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рганизации, проведению и определению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ревнования ___________________________ по стрел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орев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чальник команды, тренер, спортсмен)   (Фамилия, инициалы)   (Кома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жнение)    (Дата)         (Время)           (Смена)              (Щ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товый N)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486"/>
        <w:gridCol w:w="337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претензии. Какие  </w:t>
              <w:br/>
              <w:t xml:space="preserve">статьи Правил или Положения     </w:t>
              <w:br/>
              <w:t xml:space="preserve">о соревнованиях считаются      </w:t>
              <w:br/>
              <w:t xml:space="preserve">нарушенными. Предлагаемое решение  </w:t>
              <w:br/>
              <w:t xml:space="preserve">и его обоснование         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   </w:t>
              <w:br/>
              <w:t xml:space="preserve">рассмотрения протест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рассмотрел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решение,    </w:t>
              <w:br/>
              <w:t>основание. Подпись лица,</w:t>
              <w:br/>
              <w:t xml:space="preserve">принявшего реше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шением судей по виду стрельбы ознакомл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ЕН", "НЕ СОГЛАСЕН"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(Дата, время, подпись подавшего прот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ЖЮРИ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ь жюр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жюр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шением жюри соревнований ознаком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56:00Z</dcterms:modified>
  <cp:revision>2</cp:revision>
  <dc:subject>Разное</dc:subject>
  <dc:title>Протест по организации, проведению и определению результатов соревнования по стрельбе из штатного или табель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