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64-ст, в котором приведена данная форма, введен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е сред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емость и устойчив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требов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2302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1. Усилие на рулевом коле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349"/>
        <w:gridCol w:w="1080"/>
        <w:gridCol w:w="810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е     </w:t>
              <w:br/>
              <w:t xml:space="preserve">измерения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  </w:t>
              <w:br/>
              <w:t xml:space="preserve">требование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змер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орот влев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орот вправо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илие,</w:t>
              <w:br/>
              <w:t>даН, не</w:t>
              <w:br/>
              <w:t xml:space="preserve">боле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оворота,</w:t>
              <w:br/>
              <w:t xml:space="preserve">с,   </w:t>
              <w:br/>
              <w:t xml:space="preserve">не боле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илие,</w:t>
              <w:br/>
              <w:t xml:space="preserve">даН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пово-</w:t>
              <w:br/>
              <w:t>рота,</w:t>
              <w:br/>
              <w:t xml:space="preserve">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илие,</w:t>
              <w:br/>
              <w:t xml:space="preserve">да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пово- </w:t>
              <w:br/>
              <w:t xml:space="preserve">рота, </w:t>
              <w:br/>
              <w:t xml:space="preserve">с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движный      </w:t>
              <w:br/>
              <w:t xml:space="preserve">автомобиль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 в поворот   </w:t>
              <w:br/>
              <w:t xml:space="preserve">радиусом 12 м со </w:t>
              <w:br/>
              <w:t>скоростью 10 км/ч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аботающий     </w:t>
              <w:br/>
              <w:t>усилитель: вход в</w:t>
              <w:br/>
              <w:t xml:space="preserve">поворот радиусом </w:t>
              <w:br/>
              <w:t>20 м со скоростью</w:t>
              <w:br/>
              <w:t xml:space="preserve">10 км/ч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усилие на рулевом колесе соответствует/не соответствует нормативным требованиям (ненужное вы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2. Стабилизация рулевого управления при выходе из круга радиусом 50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2969"/>
        <w:gridCol w:w="1080"/>
        <w:gridCol w:w="1081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   </w:t>
              <w:br/>
              <w:t xml:space="preserve">требование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 xml:space="preserve">испыта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орот</w:t>
              <w:br/>
              <w:t xml:space="preserve">вле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орот</w:t>
              <w:br/>
              <w:t xml:space="preserve">вправо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движения v, км/ч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поворота </w:t>
              <w:br/>
              <w:t xml:space="preserve">рулевого      </w:t>
              <w:br/>
              <w:t xml:space="preserve">колеса, ...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ый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ый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угла поворота  </w:t>
              <w:br/>
              <w:t xml:space="preserve">рулевого колеса после его </w:t>
              <w:br/>
              <w:t xml:space="preserve">освобождения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         </w:t>
              <w:br/>
              <w:t xml:space="preserve">увеличения угл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рулевого колеса в </w:t>
              <w:br/>
              <w:t xml:space="preserve">нейтральное положение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озврата.    </w:t>
              <w:br/>
              <w:t xml:space="preserve">Допускается один пе- </w:t>
              <w:br/>
              <w:t>реход рулевого колеса</w:t>
              <w:br/>
              <w:t xml:space="preserve">через нейтральное    </w:t>
              <w:br/>
              <w:t xml:space="preserve">положение при отсут- </w:t>
              <w:br/>
              <w:t xml:space="preserve">ствии колебательного </w:t>
              <w:br/>
              <w:t xml:space="preserve">процесс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показатели стабилизации рулевого управления соответствуют/не соответствуют нормативным требованиям (ненужное вы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3. Статическая устойчивость при испытаниях "опрокидывание на стенд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 │  Нормативное  │   Результа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требование   │   испыт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та центра масс h, мм        │-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поперечной устой-   │-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вости q  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s 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 опрокидывания на стенде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фа, ...°, не менее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 крена подрессоренных масс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 при опрокидывании, ...°, не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     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показатели статической устойчивости соответствуют/не соответствуют нормативным требованиям (ненужное вы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4. Устойчивость при испытаниях "рывок рул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ь        │Норматив- │ Результат испытания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ное требо-│ установившемся боко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вание     │             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│     </w:t>
      </w:r>
      <w:r>
        <w:rPr/>
        <w:t>ускорении, м/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├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│   </w:t>
      </w:r>
      <w:r>
        <w:rPr/>
        <w:t>1    │   2    │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, км/ч            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 поворота рулевого    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еса, ...°              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ус траектории, м      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четный параметр)      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рос угловой скорости, %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90%-ной реакции по  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овой скорости, с       │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показатели при испытании "рывок руля" соответствуют/не соответствуют нормативным требованиям (ненужное вы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5. Управляемость и устойчивость при испытаниях в критических режимах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.5.1. Испытания  при  выполнении  маневра "поворот R  = 35 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"поворот R  = 25 м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│    Нормативное    │ Результ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значение (не менее)│ испыт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маневра v , км/ч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ый угол поворота     │-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левого колеса при v , ...°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м ограничена v 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              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о соответствии АТС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м требованиям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.5.2. Испытания при  выполнении  маневра  "переставка S  =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", ("переставка S  = 16 м")                                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ь         │    Нормативное    │   Результа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значение (не менее)│   испыт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ь маневра v , км/ч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ый угол поворота  │-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левого колеса при v , ...°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м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м ограничена v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о соответствии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С нормативным требованиям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в критических режимах движения показатели управляемости и устойчивости соответствуют/не соответствуют нормативным требованиям (ненужное вы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6. Управляемость при испытаниях "пряма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159"/>
        <w:gridCol w:w="1891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 </w:t>
              <w:br/>
              <w:t xml:space="preserve">требование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испытаний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угловая скорость корректи-</w:t>
              <w:br/>
              <w:t xml:space="preserve">рующих поворотов рулевого колеса, </w:t>
              <w:br/>
              <w:t xml:space="preserve">град./с, не более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управляемость при испытаниях "прямая" соответствует/не соответствует нормативным требованиям (ненужное вы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7. Управляемость и устойчивость в эксплуатационных режимах движения при испытаниях "пробе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рожные условия,  │Состояние │Соответствие │ Скорость АТ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жим движения    │ покрытия │(несоответст-│ допустима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│</w:t>
      </w:r>
      <w:r>
        <w:rPr/>
        <w:t>вие) показа- │  движения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│</w:t>
      </w:r>
      <w:r>
        <w:rPr/>
        <w:t>телей реко-  │ несоответств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│</w:t>
      </w:r>
      <w:r>
        <w:rPr/>
        <w:t>мендованным  │  показате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│</w:t>
      </w:r>
      <w:r>
        <w:rPr/>
        <w:t>значениям    │ рекомендован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       │             │ </w:t>
      </w:r>
      <w:r>
        <w:rPr/>
        <w:t>значениям, км/ч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┼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итация горной      │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               │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е по прямой: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┬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авномерное 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 ускорением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и торможении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┴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е на повороте: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┬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равномерное 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 ускорением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и торможении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┴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а ряда (полосы)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: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┬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с ускорением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при торможении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┴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еврирование в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х: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┬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интенсивного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ского  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жения    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 в ограниченном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странстве      │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11008</Characters>
  <CharactersWithSpaces>9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15:00Z</dcterms:modified>
  <cp:revision>2</cp:revision>
  <dc:subject>Разное</dc:subject>
  <dc:title>Протоколы испытаний автотранспортного сре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