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о лекарственных средс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я. Общие требов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е формы и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х заполнени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64-04-003-20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Ы (ЖУРНАЛ) ПО ОТБОРУ ПРО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620"/>
        <w:gridCol w:w="1349"/>
        <w:gridCol w:w="2026"/>
        <w:gridCol w:w="2564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фирмы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Ф-СОП-К-06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1 из 1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: Склад </w:t>
              <w:br/>
              <w:t xml:space="preserve">сырья (Склад N 5)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ведения </w:t>
              <w:br/>
              <w:t xml:space="preserve">21.09.02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едакции - 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  </w:t>
              <w:br/>
              <w:t>инструкции/процедуры</w:t>
            </w:r>
          </w:p>
        </w:tc>
        <w:tc>
          <w:tcPr>
            <w:tcW w:w="5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бор проб сырья и материалов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350"/>
        <w:gridCol w:w="1080"/>
        <w:gridCol w:w="809"/>
        <w:gridCol w:w="946"/>
        <w:gridCol w:w="1485"/>
        <w:gridCol w:w="944"/>
        <w:gridCol w:w="1080"/>
        <w:gridCol w:w="946"/>
        <w:gridCol w:w="1080"/>
        <w:gridCol w:w="944"/>
        <w:gridCol w:w="1080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-</w:t>
              <w:br/>
              <w:t>кационный</w:t>
              <w:br/>
              <w:t xml:space="preserve">N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материал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став-</w:t>
              <w:br/>
              <w:t xml:space="preserve">щика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ери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- </w:t>
              <w:br/>
              <w:t>ление, где</w:t>
              <w:br/>
              <w:t xml:space="preserve">отобрана  </w:t>
              <w:br/>
              <w:t xml:space="preserve">проба     </w:t>
            </w:r>
          </w:p>
        </w:tc>
        <w:tc>
          <w:tcPr>
            <w:tcW w:w="6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а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тика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робиология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ив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70"/>
        <w:gridCol w:w="2970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ал           </w:t>
              <w:br/>
              <w:t>Ф.И.О., подпись, да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л           </w:t>
              <w:br/>
              <w:t>Ф.И.О., подпись, да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дил             </w:t>
              <w:br/>
              <w:t>Ф.И.О., подпись, дата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5</Characters>
  <CharactersWithSpaces>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13:15:00Z</dcterms:modified>
  <cp:revision>2</cp:revision>
  <dc:subject>Разное</dc:subject>
  <dc:title>Протоколы (журнал) по отбору проб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