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сковском областном этап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дагог-психолог России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РЕБЬЕВКИ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РЕБЬЕВКИ УЧАСТНИКОВ 2-ГО 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243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астника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итогам  </w:t>
              <w:br/>
              <w:t xml:space="preserve">жеребьев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й комиссии             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РЕБЬЕВКИ УЧАСТНИКОВ 3-ГО 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243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астника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итогам  </w:t>
              <w:br/>
              <w:t xml:space="preserve">жеребьевк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й комиссии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й комиссии              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0</Characters>
  <CharactersWithSpaces>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образования Московской области</dc:creator>
  <dc:description/>
  <dc:language>en-US</dc:language>
  <cp:lastModifiedBy/>
  <dcterms:modified xsi:type="dcterms:W3CDTF">2011-10-30T13:15:00Z</dcterms:modified>
  <cp:revision>2</cp:revision>
  <dc:subject>Разное</dc:subject>
  <dc:title>Протоколы жеребьевки участников 2-го тура Всероссийского конкурса «Педагог-психолог России-201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