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"____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Д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ГРАЖДАНСКО-ПРАВОВЫХ ДОГОВ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 С ФИЗИЧЕСКИ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Процедура оформления гражданско-правовых договоров "__________" с физическими лицами (далее - "Процедура") разработана в целях надлежащего оформления и учета договоров, заключаемых "__________" (далее - "Организация") с физическими лицами (далее - "Исполнители"), об оказании услуг/выполнении работ (договоры возмездного оказания услуг, договоры подряда) (далее - "Договоры") и определяет порядок их заключения и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ВИДЫ И ФОРМЫ ДОГОВ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говор возмездного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ежит заключению в случае, когда предметом взаимоотношений является оказание Исполнителем услуг Организации, таких ка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уги по уборке помещений, террит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уги по вывозу мусора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ационные и информационные услуги, в том числе связанные с оказанием услуг на продолжительной основе (переводчик, курьер, аудитор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уги по техническому обслуживанию оборудова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келаж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уги по предоставлению в аренду/в пользовани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иск и привлечение физических и юридических лиц, желающих приобрести и пользоваться услугами, предоставляемыми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говор подряда подлежит заключению в случае, когда предметом взаимоотношений является выполнение Исполнителем определенной работы, результатом которой является создание овеществленного результата, материальных ценностей, подлежащих бухгалтерскому учету, таких ка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монтажно-наладочных и де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оборудование объект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контрольных измерений, тес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кроссирования кабельных пар, цифровых пот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кладка и монтаж перекидных каб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работ по обеспечению электропит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иных работ, не предусмотренных настоящим переч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ный перечень видов Договоров возмездного оказания услуг и Договоров подряда не является исчерпыва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ормы Договоров, Актов оказанных услуг/Актов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ые формы Договора возмездного оказания услуг, Договора подряда, Акта оказанных услуг, Акта выполненных работ, а также дополнений к Договорам и форма служебной записки размещены в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ОЦЕДУРА ЗАКЛЮЧЕНИЯ ДОГОВ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оформления нового Договора и продления срока действия ранее заключенного Договора сотрудник Организации (далее - "Инициатор"), инициирующий заключение Договора с Исполнителем, должен заполнить и оформить служебную записку по установленной форме. Служебная записка, подписанная Инициатором, утверждается руководителем подразделения и директором департамента Организации и передается Инициатором в департамент Организации по работе с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говоры составляются Инициатором в 2 (двух)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се вновь заключаемые Договоры в Организации, а также Договоры в связи с продлением срока их действия подлежат согласованию Инициатором 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партаментом Организации по работе с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хгалтерие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дическим департаментом (в случае внесения в типовую форму изменений, касающихся предмета Договора, условий и порядка оплаты оказанных услуг/выполненных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формленный и согласованный Инициатором с департаментами Организации Дого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яется Инициатором в бухгалтерию Организации по электронной почте на имя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ется Инициатором в департамент по работе с персоналом для подписания со сторон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се заключенные в Организации Договоры подлежат регистрации в департаменте Организации по работе с персоналом. Первый экземпляр заключенного Организацией Договора передается в бухгалтерию для исполнения, второй выдается Инициатором на руки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ЩИЕ ТРЕБОВАНИЯ К ДОГОВО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Договоров, заключаемых в Организации, ни при каких обстоятельствах не может заканчиваться позднее 31 декабря текущего года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ходимости продление срока действия Договора осуществляется Инициатором путем его перезаключения на следующий календар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формление и заключение Договоров в Организации по возможности должно производится Инициаторами заблаговременно до начала оказания услуг/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целях упорядочения и подготовки отчетности в Организации Договоры должны поступать на регистрацию в департамент Организации по работе с персоналом и на исполнение в бухгалтерию Организации не позднее месяца начала оказания услуг/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несение изменений в усло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ие изменений в Договор, касающихся сроков и условий оплаты оказываемых услуг/выполняемых работ, подлежит оформлению дополнением к существующему Договору по процедуре заключения Договора. Оформление нового Договора в подобных случаях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сторжен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1. В случае расторжения Договора по инициативе Организации Инициатор вручает Исполнителю соответствующее уведомление. Уведомление о расторжении Договора готовится Инициатором в 2-х (двух) экземплярах по согласованию с департаментом по работе с персоналом и передается Исполнителю под роспись. Первый экземпляр уведомления о расторжении Договора остается у Исполнителя, второй (с подписью Исполнителя) передается Инициатором в департамент Организации по работе с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2. При расторжении Договора по инициативе Исполнителя Исполнитель должен написать заявление о расторжении Договора с указанием даты прекращения срока действия Договора. Оригинал заявления Исполнителя о расторжении Договора подлежит передаче Инициатором в департамент Организации по работе с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3. В случае если в рамках исполнения Договора Организацией были переданы Исполнителю материальные ценности, Исполнитель должен возвратить Организации такие материальные ценности, получить в департаменте Организации по работе с персоналом обходной лист и оформить его в соответствии с внутренней процедурой в Организации. Контроль за выполнением Исполнителем настоящего положения Процедуры осуществляет Иници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емка оказанных услуг/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Исполнителем обязательств по Договорам ежемесячно подтверждается подписываемым Организацией и Исполнителем Актом оказанных услуг/Актом выполненных работ. Акт оказанных услуг/Акт выполненных работ подлежит ежемесячному оформлению Инициатором в соответствии с типовой фор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оказанных Исполнителем услуг/выполненных работ осуществляется в Организации только на основании надлежащим образом оформленных и подписанных Исполнителем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1</Words>
  <Characters>7031</Characters>
  <CharactersWithSpaces>5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ЗАО «Юринформ В»</dc:creator>
  <dc:description/>
  <dc:language>en-US</dc:language>
  <cp:lastModifiedBy/>
  <dcterms:modified xsi:type="dcterms:W3CDTF">2011-10-30T13:16:00Z</dcterms:modified>
  <cp:revision>2</cp:revision>
  <dc:subject>Разное</dc:subject>
  <dc:title>Процедура оформления гражданско-правовых Договоров с физическ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