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______________ 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ОЙ ЗАМЕНЫ КОМПЬЮТЕРН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 (далее - Организац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верс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296"/>
        <w:gridCol w:w="2699"/>
        <w:gridCol w:w="540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измен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цедура плановой замены компьютерного оборудования (далее - Процедура) описывает порядок проведения замены компьютерной техники общеофисного назначения в связи с ее моральным и материальным изн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ю внедрения Процедуры является поддержание компьютерного парка Организации на современном уровне и увеличение за счет этого производительности труда при работе с корпоративными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ределения/сокращения, употребляемые в Процед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я/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К компьютерному оборудованию общеофисного назначения относятся настольные и мобильные (Notebook) персональные компьютеры, используемые на рабочих местах сотрудников для работы с корпоративными информационными ресурсами, а также принтеры. К компьютерному оборудованию общеофисного назначения не относятся компьютеры технологического назначения, выделенные для преимущественного использования в технологических целях, в частности, для контроля и управления телекоммуникационным оборудованием, для обеспечения процесса расчетов и выставления счетов клиентам, для поддержки клиентских сервисов, компьютеры на рабочих местах операторов в Call Center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Минимальные требования к характеристикам компьютера - описание параметров персонального компьютера, обеспечивающих приемлемый уровень комфортности при работе с корпоративными системами (Приложение N 1) и обновляются ИТ департаментом Организации не мене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Текущие типовые конфигурации вновь закупаемого компьютерного оборудования  (Приложение N 2) - характеристики вновь закупаемой техники (как на замену, так и для новых сотрудников), обновляются ИТ департаментом не менее одного раза в год или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итика Организации в области компьютер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ьютерное оборудование общеофисного назначения предоставляется Организацией в распоряжение сотрудников исключительно для выполнения ими производств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функциональных обязанностей сотрудника набор используемых им приложений, а следовательно, и требования к характеристикам компьютера могут различ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трудники несут личную ответственность за сохранность и целевое использование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предыдущего положения осуществляют руководители подразделений компании и 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бильные компьютеры предоставляются сотрудникам по производственной необходимости. Производственная необходимость подтверждается руководителем структурного подразделен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ной замене подлежат компьютеры, неспособные в силу своей низкой производительности обеспечить выполнение установленных на них корпоративных программных приложений. При этом основным критерием для замены компьютера устанавливается несоответствие его характеристик минимальной конфигурации. Компьютеры с процессором с тактовой частотой выше указанной в минимальной конфигурации, но имеющие оперативную память объемом ниже 256 МВ, подлежат плановой модер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Мониторы подлежат замене только отработавшие не менее 3 лет, не отвечающие требованиям стандарта ТСО'99 и имеющие явные признаки необратимой деградации изображения (расфокусировка, изменение цветопередачи, геометрические искажения, сильное мерцание экрана, недостаточная яркость и контраст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сональные принтеры заменяются на новые только в том случае, если принтер вышел из строя и на эту модель прекращена поддержка фирмы производителя, и при условии, что в помещении, где находится сотрудник, нет принтера группов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цесс замены компьютер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на компьютерного оборудования может быть иницииров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трудником, использующим компьютер; непосредственным руководителем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Т департаментом, проводящим "цепочечную"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ле получения запроса на замену, утвержденного руководителем подразделения, ИТ департам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оизводит анализ возможности модернизации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ыносит резолюцию о возможности модернизации или необходимой замене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случае замены определяет возможность дальнейшего использования заменяемого компьютера или необходимость его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 отсутствии необходимой конфигурации на складе оформляет разрешение на закупку и производит заказ у поставщи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ле поступления компьютерного оборудования на скла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пециалист ИТ выписывает его со склада, производит его подготовку и устанавливает у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ользователь подписывает Акт ввод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сле подписания Акта ответственность за сохранность компьютера переходит к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тарый компьютер принимается от сотрудника представителем департамента ИТ с подписанием Акта возврата либо передается другому сотруднику подразделения с оформлением Акта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ые компьютеры сдаются на 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о                      Ф.И.О.                         Долж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, подпись)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: Минимальные требования к конфигурации персональных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15"/>
        <w:gridCol w:w="4455"/>
        <w:gridCol w:w="2969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ой конфигурационный  </w:t>
              <w:br/>
              <w:t xml:space="preserve">элемент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показатель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ор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ая память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ЖМД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: Типовые конфигурации вновь приобретаемой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699"/>
        <w:gridCol w:w="5536"/>
        <w:gridCol w:w="3104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ая конфигурация &lt;*&gt;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  </w:t>
              <w:br/>
              <w:t xml:space="preserve">стоимость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тольный    </w:t>
              <w:br/>
              <w:t xml:space="preserve">компьютер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итор (LCD TFT)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tebook      </w:t>
              <w:br/>
              <w:t xml:space="preserve">(рекомендуется  </w:t>
              <w:br/>
              <w:t xml:space="preserve">для  коммерческих </w:t>
              <w:br/>
              <w:t xml:space="preserve">служб)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tebook      </w:t>
              <w:br/>
              <w:t xml:space="preserve">(рекомендуется  </w:t>
              <w:br/>
              <w:t xml:space="preserve">для  технических  </w:t>
              <w:br/>
              <w:t xml:space="preserve">служб)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rinter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olor Printer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иповая конфигурация оборудования может изменяться в соответствии с изменением продуктовой линейки фирм произ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5</Characters>
  <CharactersWithSpaces>6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ЗАО «Юринформ В»</dc:creator>
  <dc:description/>
  <dc:language>en-US</dc:language>
  <cp:lastModifiedBy/>
  <dcterms:modified xsi:type="dcterms:W3CDTF">2011-10-30T13:16:00Z</dcterms:modified>
  <cp:revision>2</cp:revision>
  <dc:subject>Разное</dc:subject>
  <dc:title>Процедура плановой замены компьютер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