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N 5 представлены таблицы (N 1, 2, 2А, 6, 7, 8), отличающиеся от таблиц для ТСО, ввиду особенностей нормирования технологических потерь электроэнергии в электрических сетях предприятий, оказывающих услуги по передаче электроэнергии субабонентам. Остальные таблицы (N 3, 4, 4А, 5) аналогичны таблицам, представленным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9 - Протяженность (по цепям) воздушных и кабельных линий электропередачи и шинопро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944"/>
        <w:gridCol w:w="2025"/>
        <w:gridCol w:w="1486"/>
        <w:gridCol w:w="202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напряжения 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, к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год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год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лин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,5 кВ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 6 кВ и  </w:t>
              <w:br/>
              <w:t xml:space="preserve">выше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вольт и ниж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ниже 6 к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оздушным </w:t>
              <w:br/>
              <w:t xml:space="preserve">линиям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ные лин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,5 кВ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 6 кВ и  </w:t>
              <w:br/>
              <w:t xml:space="preserve">выше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вольт и ниж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ниже 6 к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абельным </w:t>
              <w:br/>
              <w:t xml:space="preserve">линиям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воздушным </w:t>
              <w:br/>
              <w:t xml:space="preserve">и кабельным линия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нопровод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,5 кВ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</w:t>
              <w:br/>
              <w:t xml:space="preserve">шинопровода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: 1. В столбце "Всего" указываются значения объемов            </w:t>
              <w:br/>
              <w:t xml:space="preserve">оборудования по электрической сети, участвующей в процессе передачи      </w:t>
              <w:br/>
              <w:t xml:space="preserve">электроэнергии субабонентам. 2. В столбце "для передачи электроэнергии   </w:t>
              <w:br/>
              <w:t xml:space="preserve">субабонентам" в случае наличия объемов оборудования, участвующего в      </w:t>
              <w:br/>
              <w:t xml:space="preserve">процессе передачи электроэнергии только субабонентам (без собственного   </w:t>
              <w:br/>
              <w:t xml:space="preserve">потребления электроэнергии предприятием), указываются их значения.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энергетики Российской Федерации</dc:creator>
  <dc:description/>
  <dc:language>en-US</dc:language>
  <cp:lastModifiedBy/>
  <dcterms:modified xsi:type="dcterms:W3CDTF">2011-10-30T13:15:00Z</dcterms:modified>
  <cp:revision>2</cp:revision>
  <dc:subject>Разное</dc:subject>
  <dc:title>Протяженность (по цепям) воздушных и кабельных линий электропередачи и шинопров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