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5.2005 N 0100/3437-05-2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А СО СРЕДСТВАМИ МАССОВОЙ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620"/>
        <w:gridCol w:w="2565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  </w:t>
              <w:br/>
              <w:t xml:space="preserve">районах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выступлений по             </w:t>
              <w:br/>
              <w:t xml:space="preserve">телевидению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ыступлений по ради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убликовано статей в газетах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дано памяток, листовок (тираж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0</Characters>
  <CharactersWithSpaces>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3:16:00Z</dcterms:modified>
  <cp:revision>2</cp:revision>
  <dc:subject>Разное</dc:subject>
  <dc:title>Работа со средствами массов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