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й лесосеки в ле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ная лесос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лесхозам МПР России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200__ г. и последующие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куб. м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810"/>
        <w:gridCol w:w="675"/>
        <w:gridCol w:w="810"/>
        <w:gridCol w:w="945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а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ная древесина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ая древесина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груп-</w:t>
              <w:br/>
              <w:t xml:space="preserve">п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груп-</w:t>
              <w:br/>
              <w:t xml:space="preserve">п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груп-</w:t>
              <w:br/>
              <w:t xml:space="preserve">п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груп-</w:t>
              <w:br/>
              <w:t xml:space="preserve">п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груп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</w:t>
              <w:br/>
              <w:t>групп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 2, 3 ... _____________ лесхоз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возможный размер рубок:               </w:t>
              <w:br/>
              <w:t xml:space="preserve">а) в непродуктивных насаждениях Vа - Vб классов бонит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в лесах, труднодоступных для хозяйственного осво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в лесах, пройденных условно-сплошными рубками,       </w:t>
              <w:br/>
              <w:t xml:space="preserve">и малоценных насаждениях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                    </w:t>
              <w:br/>
              <w:t xml:space="preserve">а) в резервных лесах в насаждениях I - V классов бонит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в резервных лесах в непродуктивных насаждениях       </w:t>
              <w:br/>
              <w:t xml:space="preserve">Vа - Vб классов бонитет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есхозам МПР России в ________________________________    </w:t>
              <w:br/>
              <w:t xml:space="preserve">(наименование субъекта РФ)       </w:t>
              <w:br/>
              <w:t xml:space="preserve">в целом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возможный размер рубок:              </w:t>
              <w:br/>
              <w:t xml:space="preserve">а) в непродуктивных насаждениях Vа - Vб классов бонит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в лесах, труднодоступных для хозяйственного осво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в лесах, пройденных условно-сплошными рубками,       </w:t>
              <w:br/>
              <w:t xml:space="preserve">и малоценных насаждениях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                   </w:t>
              <w:br/>
              <w:t xml:space="preserve">а) в резервных лесах в насаждениях I - V классов боните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в резервных лесах в непродуктивных насаждениях       </w:t>
              <w:br/>
              <w:t xml:space="preserve">Vа - Vб классов бонитет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МПР России по субъекту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___________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наименование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___________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уполномоченного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ласти субъекта РФ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4</Characters>
  <CharactersWithSpaces>2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46:00Z</dcterms:modified>
  <cp:revision>2</cp:revision>
  <dc:subject>Разное</dc:subject>
  <dc:title>Расчетная лесосека по лесхозам Министерства природных ресурсов России по субъекту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