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3.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НАЯ МОДЕЛЬ СЛОИСТОГО ПЛАС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485"/>
        <w:gridCol w:w="3645"/>
        <w:gridCol w:w="2025"/>
      </w:tblGrid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на плас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ло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ая проницаемость </w:t>
              <w:br/>
              <w:t xml:space="preserve">по воздуху, кв. мкм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бъема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28</Characters>
  <CharactersWithSpaces>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3:46:00Z</dcterms:modified>
  <cp:revision>2</cp:revision>
  <dc:subject>Разное</dc:subject>
  <dc:title>Расчетная модель слоистого пла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