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октября 2009 г. N 267-э/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ный объем услуг по оперативно-диспетчерск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ю в электроэнергети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1484"/>
        <w:gridCol w:w="1486"/>
        <w:gridCol w:w="202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ериод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</w:t>
              <w:br/>
              <w:t xml:space="preserve">регулир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объем услуг в части  </w:t>
              <w:br/>
              <w:t xml:space="preserve">управления технологическими    </w:t>
              <w:br/>
              <w:t xml:space="preserve">режимами работы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мощность         </w:t>
              <w:br/>
              <w:t xml:space="preserve">электростанций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мощность поставки      </w:t>
              <w:br/>
              <w:t xml:space="preserve">хозяйствующих субъектов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мощность поставки по   </w:t>
              <w:br/>
              <w:t xml:space="preserve">импорту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объем услуг в части  </w:t>
              <w:br/>
              <w:t xml:space="preserve">обеспечения надежности         </w:t>
              <w:br/>
              <w:t xml:space="preserve">функционирования               </w:t>
              <w:br/>
              <w:t xml:space="preserve">электроэнергетики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x ч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требления (покупки)    </w:t>
              <w:br/>
              <w:t xml:space="preserve">электрической энергии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x ч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экспорта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Вт x ч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4</Characters>
  <CharactersWithSpaces>1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Федеральная служба по тарифам</dc:creator>
  <dc:description/>
  <dc:language>en-US</dc:language>
  <cp:lastModifiedBy/>
  <dcterms:modified xsi:type="dcterms:W3CDTF">2011-10-30T13:46:00Z</dcterms:modified>
  <cp:revision>2</cp:revision>
  <dc:subject>Разное</dc:subject>
  <dc:title>Расчетный объем услуг по оперативно-диспетчерскому управлению в электроэнерге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