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сметы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статис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Ы К БЮДЖЕТНОЙ СМЕ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Расчет расходов по подстатье 212 "Прочие выпла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890"/>
        <w:gridCol w:w="2025"/>
        <w:gridCol w:w="1755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</w:t>
              <w:br/>
              <w:t>аналитических</w:t>
              <w:br/>
              <w:t xml:space="preserve">показате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отрудников, </w:t>
              <w:br/>
              <w:t>направляемых в</w:t>
              <w:br/>
              <w:t xml:space="preserve">командировку, </w:t>
              <w:br/>
              <w:t xml:space="preserve">в год &lt;2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уток    </w:t>
              <w:br/>
              <w:t>пребывания в</w:t>
              <w:br/>
              <w:t>командировк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4 х 5 </w:t>
              <w:br/>
              <w:t xml:space="preserve">х 0,1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       </w:t>
              <w:br/>
              <w:t xml:space="preserve">при служебных   </w:t>
              <w:br/>
              <w:t xml:space="preserve">командировках и </w:t>
              <w:br/>
              <w:t>командировках на</w:t>
              <w:br/>
              <w:t xml:space="preserve">курсы повышения </w:t>
              <w:br/>
              <w:t>квалификации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...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ыплата суточных - в соответствии с Указом Президента Российской Федерации от 18.07.2005 N 813 "О порядке и условиях командирования федеральных государственных гражданских служащи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 принимаются все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214"/>
        <w:gridCol w:w="1350"/>
        <w:gridCol w:w="1755"/>
        <w:gridCol w:w="1351"/>
        <w:gridCol w:w="148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тдыха  </w:t>
              <w:br/>
              <w:t xml:space="preserve">(указать    </w:t>
              <w:br/>
              <w:t xml:space="preserve">республику,   </w:t>
              <w:br/>
              <w:t xml:space="preserve">край, область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строки  </w:t>
              <w:br/>
              <w:t>аналити-</w:t>
              <w:br/>
              <w:t xml:space="preserve">ческих  </w:t>
              <w:br/>
              <w:t xml:space="preserve">показа- </w:t>
              <w:br/>
              <w:t xml:space="preserve">теле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>стоимость</w:t>
              <w:br/>
              <w:t xml:space="preserve">проезда </w:t>
              <w:br/>
              <w:t xml:space="preserve">в одну  </w:t>
              <w:br/>
              <w:t xml:space="preserve">сторону </w:t>
              <w:br/>
              <w:t xml:space="preserve">(тыс.  </w:t>
              <w:br/>
              <w:t xml:space="preserve">руб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аботников, </w:t>
              <w:br/>
              <w:t>использующих</w:t>
              <w:br/>
              <w:t xml:space="preserve">право на  </w:t>
              <w:br/>
              <w:t xml:space="preserve">компенсацию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членов</w:t>
              <w:br/>
              <w:t xml:space="preserve">семьи,   </w:t>
              <w:br/>
              <w:t xml:space="preserve">имеющих  </w:t>
              <w:br/>
              <w:t xml:space="preserve">право на </w:t>
              <w:br/>
              <w:t xml:space="preserve">компен-  </w:t>
              <w:br/>
              <w:t xml:space="preserve">сацию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роезда 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(5 + </w:t>
              <w:br/>
              <w:t>6) х 4 х 2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 к        </w:t>
              <w:br/>
              <w:t xml:space="preserve">месту отпуска   </w:t>
              <w:br/>
              <w:t xml:space="preserve">и обратно (в    </w:t>
              <w:br/>
              <w:t xml:space="preserve">соответствии с  </w:t>
              <w:br/>
              <w:t xml:space="preserve">законодательст- </w:t>
              <w:br/>
              <w:t xml:space="preserve">вом Российской  </w:t>
              <w:br/>
              <w:t xml:space="preserve">Федерации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..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выплаты (212...) - расчет ежемесячных пособий на ребенка осуществляется в произвольной фор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асчет расходов по подстатье 221 "Услуги связ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890"/>
        <w:gridCol w:w="1350"/>
        <w:gridCol w:w="1485"/>
        <w:gridCol w:w="1350"/>
        <w:gridCol w:w="121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</w:t>
              <w:br/>
              <w:t>аналитических</w:t>
              <w:br/>
              <w:t xml:space="preserve">показател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в м-ц  </w:t>
              <w:br/>
              <w:t xml:space="preserve">(тыс.  </w:t>
              <w:br/>
              <w:t xml:space="preserve">руб.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5 х </w:t>
              <w:br/>
              <w:t xml:space="preserve">6 х 12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 части </w:t>
              <w:br/>
              <w:t>административно-</w:t>
              <w:br/>
              <w:t xml:space="preserve">хозяйственного  </w:t>
              <w:br/>
              <w:t xml:space="preserve">обеспечения     </w:t>
              <w:br/>
              <w:t xml:space="preserve">(расшифровать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..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89"/>
        <w:gridCol w:w="1486"/>
        <w:gridCol w:w="1620"/>
        <w:gridCol w:w="1350"/>
        <w:gridCol w:w="107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</w:t>
              <w:br/>
              <w:t>аналитических</w:t>
              <w:br/>
              <w:t xml:space="preserve">показателе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информации</w:t>
              <w:br/>
              <w:t xml:space="preserve">(гигабайт </w:t>
              <w:br/>
              <w:t xml:space="preserve">в год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1</w:t>
              <w:br/>
              <w:t xml:space="preserve">гигабайта </w:t>
              <w:br/>
              <w:t>(тыс. 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аренды  </w:t>
              <w:br/>
              <w:t xml:space="preserve">канал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= 4 х</w:t>
              <w:br/>
              <w:t xml:space="preserve">5 + 6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</w:t>
              <w:br/>
              <w:t xml:space="preserve">в части       </w:t>
              <w:br/>
              <w:t>информационно-</w:t>
              <w:br/>
              <w:t xml:space="preserve">технического  </w:t>
              <w:br/>
              <w:t xml:space="preserve">обеспечения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...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асчет расходов по подстатье 222 "Транспортные услу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890"/>
        <w:gridCol w:w="2025"/>
        <w:gridCol w:w="1755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</w:t>
              <w:br/>
              <w:t>аналитических</w:t>
              <w:br/>
              <w:t xml:space="preserve">показате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человек,   </w:t>
              <w:br/>
              <w:t>направленных в</w:t>
              <w:br/>
              <w:t xml:space="preserve">командировки, </w:t>
              <w:br/>
              <w:t xml:space="preserve">в го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стоимость  </w:t>
              <w:br/>
              <w:t xml:space="preserve">проезда в  </w:t>
              <w:br/>
              <w:t>одну сторону</w:t>
              <w:br/>
              <w:t xml:space="preserve">(тыс. 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тыс.   </w:t>
              <w:br/>
              <w:t xml:space="preserve">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4 х 5 </w:t>
              <w:br/>
              <w:t xml:space="preserve">х 2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 </w:t>
              <w:br/>
              <w:t xml:space="preserve">при служебных   </w:t>
              <w:br/>
              <w:t xml:space="preserve">командировках и </w:t>
              <w:br/>
              <w:t>командировках на</w:t>
              <w:br/>
              <w:t xml:space="preserve">курсы повышения </w:t>
              <w:br/>
              <w:t xml:space="preserve">квалифик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...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чет расходов по подстатье 223 "Коммунальные услу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025"/>
        <w:gridCol w:w="1484"/>
        <w:gridCol w:w="1486"/>
        <w:gridCol w:w="945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,   </w:t>
              <w:br/>
              <w:t xml:space="preserve">услуг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</w:t>
              <w:br/>
              <w:t xml:space="preserve">аналитических </w:t>
              <w:br/>
              <w:t xml:space="preserve">показателе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 г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</w:t>
              <w:br/>
              <w:t>(руб.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5 х </w:t>
              <w:br/>
              <w:t>6 / 1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ление газ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..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    </w:t>
              <w:br/>
              <w:t xml:space="preserve">электроэнерг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..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/ч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Расчет расходов по подстатье 22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Арендная плата за пользование имущество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1484"/>
        <w:gridCol w:w="1080"/>
        <w:gridCol w:w="1621"/>
        <w:gridCol w:w="1214"/>
        <w:gridCol w:w="94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оки </w:t>
              <w:br/>
              <w:t xml:space="preserve">анали- </w:t>
              <w:br/>
              <w:t xml:space="preserve">тичес- </w:t>
              <w:br/>
              <w:t xml:space="preserve">ких    </w:t>
              <w:br/>
              <w:t>показа-</w:t>
              <w:br/>
              <w:t xml:space="preserve">теле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даний,   </w:t>
              <w:br/>
              <w:t>помещений,</w:t>
              <w:br/>
              <w:t xml:space="preserve">транс-    </w:t>
              <w:br/>
              <w:t xml:space="preserve">портных   </w:t>
              <w:br/>
              <w:t xml:space="preserve">средст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арен-  </w:t>
              <w:br/>
              <w:t xml:space="preserve">дуемых </w:t>
              <w:br/>
              <w:t>помеще-</w:t>
              <w:br/>
              <w:t xml:space="preserve">ний,   </w:t>
              <w:br/>
              <w:t xml:space="preserve">земли  </w:t>
              <w:br/>
              <w:t>(кв. м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</w:t>
              <w:br/>
              <w:t xml:space="preserve">стоимость  </w:t>
              <w:br/>
              <w:t xml:space="preserve">в месяц 1  </w:t>
              <w:br/>
              <w:t xml:space="preserve">кв. м (1   </w:t>
              <w:br/>
              <w:t xml:space="preserve">ед. авто-  </w:t>
              <w:br/>
              <w:t>транспорта)</w:t>
              <w:br/>
              <w:t>(тыс. руб.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 xml:space="preserve">предос- </w:t>
              <w:br/>
              <w:t>тавления</w:t>
              <w:br/>
              <w:t xml:space="preserve">услуг   </w:t>
              <w:br/>
              <w:t xml:space="preserve">(коли-  </w:t>
              <w:br/>
              <w:t xml:space="preserve">чество  </w:t>
              <w:br/>
              <w:t>месяцев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= 4 </w:t>
              <w:br/>
              <w:t xml:space="preserve">(5) х </w:t>
              <w:br/>
              <w:t xml:space="preserve">6 х 7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</w:t>
              <w:br/>
              <w:t>за пользование</w:t>
              <w:br/>
              <w:t xml:space="preserve">имуществом    </w:t>
              <w:br/>
              <w:t>(расшифрова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Расчет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статье 225 "Услуги по содержанию имуще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2025"/>
        <w:gridCol w:w="1349"/>
        <w:gridCol w:w="1486"/>
        <w:gridCol w:w="1620"/>
        <w:gridCol w:w="121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</w:t>
              <w:br/>
              <w:t xml:space="preserve">аналитических </w:t>
              <w:br/>
              <w:t xml:space="preserve">показателе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стоимость </w:t>
              <w:br/>
              <w:t>(тыс. руб.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5 х </w:t>
              <w:b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и    </w:t>
              <w:br/>
              <w:t xml:space="preserve">капитальный  </w:t>
              <w:br/>
              <w:t>ремонт зданий</w:t>
              <w:br/>
              <w:t xml:space="preserve">и сооруж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...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90"/>
        <w:gridCol w:w="1484"/>
        <w:gridCol w:w="1755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</w:t>
              <w:br/>
              <w:t>аналитических</w:t>
              <w:br/>
              <w:t xml:space="preserve">показателе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стоимость  </w:t>
              <w:br/>
              <w:t>обслуживания</w:t>
              <w:br/>
              <w:t xml:space="preserve">1 ед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  <w:br/>
              <w:t xml:space="preserve">&lt;5&gt;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техни-  </w:t>
              <w:br/>
              <w:t xml:space="preserve">ческому обслуживанию,   </w:t>
              <w:br/>
              <w:t xml:space="preserve">ремонту вычислительной  </w:t>
              <w:br/>
              <w:t xml:space="preserve">техники и оборудования  </w:t>
              <w:br/>
              <w:t xml:space="preserve">в части информационно-  </w:t>
              <w:br/>
              <w:t>технического обеспечения</w:t>
              <w:br/>
              <w:t xml:space="preserve">(расшифровать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..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   </w:t>
              <w:br/>
              <w:t>административно-хозяйст-</w:t>
              <w:br/>
              <w:t xml:space="preserve">венного обеспече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..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        </w:t>
              <w:br/>
              <w:t xml:space="preserve">техническому обслужи-   </w:t>
              <w:br/>
              <w:t xml:space="preserve">ванию, ремонту в части  </w:t>
              <w:br/>
              <w:t>обеспечения безопасности</w:t>
              <w:br/>
              <w:t xml:space="preserve">информаци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..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Исходя из стоимости услуг по заключенным договорам с учетом индек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Расчет расходов по подстатье 226 "Прочие услу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294"/>
        <w:gridCol w:w="1621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 </w:t>
              <w:br/>
              <w:t xml:space="preserve">аналитических  </w:t>
              <w:br/>
              <w:t xml:space="preserve">показателей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ъект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1 объекта  </w:t>
              <w:br/>
              <w:t xml:space="preserve">в год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4 х 5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   </w:t>
              <w:br/>
              <w:t>вневедомственной</w:t>
              <w:br/>
              <w:t xml:space="preserve">охраны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..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890"/>
        <w:gridCol w:w="1621"/>
        <w:gridCol w:w="1755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</w:t>
              <w:br/>
              <w:t>аналитических</w:t>
              <w:br/>
              <w:t xml:space="preserve">показателе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ней    </w:t>
              <w:br/>
              <w:t xml:space="preserve">(суток) на </w:t>
              <w:br/>
              <w:t xml:space="preserve">1 человека </w:t>
              <w:br/>
              <w:t xml:space="preserve">&lt;*&gt;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проживания </w:t>
              <w:br/>
              <w:t xml:space="preserve">за 1 сутки </w:t>
              <w:br/>
              <w:t xml:space="preserve">(тыс. руб.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5 х 6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- </w:t>
              <w:br/>
              <w:t xml:space="preserve">ний при служебных  </w:t>
              <w:br/>
              <w:t xml:space="preserve">командировках и    </w:t>
              <w:br/>
              <w:t xml:space="preserve">при командировках  </w:t>
              <w:br/>
              <w:t xml:space="preserve">на повышение       </w:t>
              <w:br/>
              <w:t xml:space="preserve">квалификац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..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лжно соответствовать количеству направляемых в командировк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2160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 </w:t>
              <w:br/>
              <w:t xml:space="preserve">аналитических </w:t>
              <w:br/>
              <w:t xml:space="preserve">показателей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 </w:t>
              <w:br/>
              <w:t xml:space="preserve">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информационно-   </w:t>
              <w:br/>
              <w:t>технического обеспечения, в том числ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...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ждение программного обеспе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программного обеспеч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нормативно-справочных   </w:t>
              <w:br/>
              <w:t xml:space="preserve">систем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Расчет расходов по подстатье 290 "Прочие расх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025"/>
        <w:gridCol w:w="2296"/>
        <w:gridCol w:w="1215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</w:t>
              <w:br/>
              <w:t xml:space="preserve">аналитических </w:t>
              <w:br/>
              <w:t xml:space="preserve">показателей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 </w:t>
              <w:br/>
              <w:t xml:space="preserve">стоимость   </w:t>
              <w:br/>
              <w:t>основных сред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  <w:br/>
              <w:t xml:space="preserve">налога </w:t>
              <w:br/>
              <w:t xml:space="preserve">(%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= 4 х 5 / 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</w:t>
              <w:br/>
              <w:t xml:space="preserve">имуществ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...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6"/>
        <w:gridCol w:w="1080"/>
        <w:gridCol w:w="1754"/>
        <w:gridCol w:w="1486"/>
        <w:gridCol w:w="1080"/>
        <w:gridCol w:w="1078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строки  </w:t>
              <w:br/>
              <w:t>аналити-</w:t>
              <w:br/>
              <w:t xml:space="preserve">ческих  </w:t>
              <w:br/>
              <w:t xml:space="preserve">показа- </w:t>
              <w:br/>
              <w:t xml:space="preserve">тел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(кв. м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 </w:t>
              <w:br/>
              <w:t xml:space="preserve">показатель </w:t>
              <w:br/>
              <w:t xml:space="preserve">кадастровой </w:t>
              <w:br/>
              <w:t xml:space="preserve">стоимости  </w:t>
              <w:br/>
              <w:t>земель (руб.</w:t>
              <w:br/>
              <w:t xml:space="preserve">за кв. м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-   </w:t>
              <w:br/>
              <w:t xml:space="preserve">ровая     </w:t>
              <w:br/>
              <w:t xml:space="preserve">стоимость </w:t>
              <w:br/>
              <w:t>земельного</w:t>
              <w:br/>
              <w:t xml:space="preserve">участка 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  <w:br/>
              <w:t>земель-</w:t>
              <w:br/>
              <w:t xml:space="preserve">ного   </w:t>
              <w:br/>
              <w:t xml:space="preserve">налога </w:t>
              <w:br/>
              <w:t xml:space="preserve">(%)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4 х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6 х</w:t>
              <w:br/>
              <w:t>7 / 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  </w:t>
              <w:br/>
              <w:t xml:space="preserve">налог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...  </w:t>
              <w:br/>
              <w:t xml:space="preserve">&lt;*&gt;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Является итоговой строкой, ниже заполняются показатели в разрезе земельны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Расчет расходов по статье 3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Увеличение стоимости основных средст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1"/>
        <w:gridCol w:w="1890"/>
        <w:gridCol w:w="1484"/>
        <w:gridCol w:w="1351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</w:t>
              <w:br/>
              <w:t>аналитических</w:t>
              <w:br/>
              <w:t xml:space="preserve">показателе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>стоимость</w:t>
              <w:br/>
              <w:t xml:space="preserve">(тыс.  </w:t>
              <w:br/>
              <w:t xml:space="preserve">руб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= 4 х 5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автомобиле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..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других      </w:t>
              <w:br/>
              <w:t xml:space="preserve">основных средств в части </w:t>
              <w:br/>
              <w:t xml:space="preserve">административно-хозяйст- </w:t>
              <w:br/>
              <w:t xml:space="preserve">венного обеспечения      </w:t>
              <w:br/>
              <w:t xml:space="preserve">(расшифровать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..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   </w:t>
              <w:br/>
              <w:t xml:space="preserve">средств в части          </w:t>
              <w:br/>
              <w:t xml:space="preserve">информационно-           </w:t>
              <w:br/>
              <w:t xml:space="preserve">технического обеспечения </w:t>
              <w:br/>
              <w:t xml:space="preserve">(расшифровать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..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   </w:t>
              <w:br/>
              <w:t xml:space="preserve">средств в части обеспе-  </w:t>
              <w:br/>
              <w:t xml:space="preserve">чения безопасности       </w:t>
              <w:br/>
              <w:t>информации (расшифровать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..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    </w:t>
              <w:br/>
              <w:t xml:space="preserve">основных средств в части </w:t>
              <w:br/>
              <w:t xml:space="preserve">гражданской обороны      </w:t>
              <w:br/>
              <w:t xml:space="preserve">(расшифровать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..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Расчет расходов по статье 34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Увеличение стоимости материальных запас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486"/>
        <w:gridCol w:w="1349"/>
        <w:gridCol w:w="1621"/>
        <w:gridCol w:w="945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  <w:br/>
              <w:t xml:space="preserve">аналити-  </w:t>
              <w:br/>
              <w:t>ческих по-</w:t>
              <w:br/>
              <w:t xml:space="preserve">казателе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руб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тыс.  </w:t>
              <w:br/>
              <w:t xml:space="preserve">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= 5 х </w:t>
              <w:br/>
              <w:t xml:space="preserve">6 / 1000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-   </w:t>
              <w:br/>
              <w:t xml:space="preserve">мости материальных </w:t>
              <w:br/>
              <w:t xml:space="preserve">запасов в части    </w:t>
              <w:br/>
              <w:t xml:space="preserve">административно-   </w:t>
              <w:br/>
              <w:t xml:space="preserve">хозяйственного     </w:t>
              <w:br/>
              <w:t xml:space="preserve">обеспечения &lt;*&gt;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... &lt;*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-   </w:t>
              <w:br/>
              <w:t xml:space="preserve">мости материальных </w:t>
              <w:br/>
              <w:t xml:space="preserve">запасов в части    </w:t>
              <w:br/>
              <w:t xml:space="preserve">информационно-     </w:t>
              <w:br/>
              <w:t xml:space="preserve">технического       </w:t>
              <w:br/>
              <w:t xml:space="preserve">обеспечения &lt;*&gt;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... &lt;*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-   </w:t>
              <w:br/>
              <w:t xml:space="preserve">мости материальных </w:t>
              <w:br/>
              <w:t xml:space="preserve">запасов в части    </w:t>
              <w:br/>
              <w:t>гражданской обороны</w:t>
              <w:br/>
              <w:t xml:space="preserve">&lt;*&gt;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... &lt;*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Является итоговой строкой, ниже заполняется расшифровка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других аналогичных расходов, не включенных в типовой расчет, осуществляется в произволь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основании расчета показателя помимо обязательных полей может применяться 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5</Words>
  <Characters>9129</Characters>
  <CharactersWithSpaces>7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3:46:00Z</dcterms:modified>
  <cp:revision>2</cp:revision>
  <dc:subject>Разное</dc:subject>
  <dc:title>Расчеты к бюджетной смете Росст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