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ы к проекту бюджетной сметы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</w:t>
              <w:br/>
              <w:t>плана на</w:t>
              <w:br/>
              <w:t>2010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. Статья 290, в том числе: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дневного обучения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азмер стипендии в месяц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год (руб.)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оказание поддержки нуждающимся студентам (руб.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ипендиальный фонд (руб.)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изводственную практику (руб.). Сумма расходов на</w:t>
              <w:br/>
              <w:t xml:space="preserve">год (руб.)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(руб.). Сумма расходов на год (руб.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на год по статье 290 (руб.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. Статья 310, в том числе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непроизводственного оборудования и </w:t>
              <w:br/>
              <w:t xml:space="preserve">предметов длительного пользования для государственных и        </w:t>
              <w:br/>
              <w:t xml:space="preserve">муниципальных учреждений. Сумма расходов на год (руб.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лнение библиотечного фонда (приобретение книг для          </w:t>
              <w:br/>
              <w:t xml:space="preserve">библиотек, учебных пособий). Сумма расходов на год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год по статье 310 (руб.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. Статья 340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ий инвентарь и обмундирование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исло мест в общежитии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ний расход на одно место в общежитии в год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год (руб.)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, перевязочные средства и прочие лечебные расходы. </w:t>
              <w:br/>
              <w:t xml:space="preserve">Сумма расходов на год (руб.)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медикаменты для санаториев-профилакториев в год      </w:t>
              <w:br/>
              <w:t xml:space="preserve">(руб.)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щихся, обучающихся по программам начального проф.    </w:t>
              <w:br/>
              <w:t xml:space="preserve">образования, обеспечиваемых питанием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питания (в год)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циона питания в день (в руб.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питание в год (в руб.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дукты питания для санаториев-профилакториев в год </w:t>
              <w:br/>
              <w:t xml:space="preserve">(руб.)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горюче-смазочных материалов для выполнения программ      </w:t>
              <w:br/>
              <w:t xml:space="preserve">производственного обучения по индивидуальному вождению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удентов, обучающихся вождению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число часов по индивидуальному вождению по учебному    </w:t>
              <w:br/>
              <w:t xml:space="preserve">плану на одного студента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сход горюче-смазочных материалов (литр/час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стоимость 1 литра горюче-смазочных материалов (руб.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год (руб.)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учебного заведения в горюче-смазочных материалах на </w:t>
              <w:br/>
              <w:t xml:space="preserve">другие цели в год (руб.)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алы и предметы снабжения. Сумма расходов </w:t>
              <w:br/>
              <w:t xml:space="preserve">на год (руб.)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расходов на оплату котельно-печного топлива (уголь, мазут,</w:t>
              <w:br/>
              <w:t xml:space="preserve">дрова)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год по статье 340 (руб.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(900000) (руб.)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46:00Z</dcterms:modified>
  <cp:revision>2</cp:revision>
  <dc:subject>Разное</dc:subject>
  <dc:title>Расчеты к проекту бюджетной сметы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