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53 Руко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я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1996 г.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командира войс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по тыл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подпись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ОВ НА ВЫПОЛНЕННЫЙ ОБЪЕМ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49"/>
        <w:gridCol w:w="1350"/>
        <w:gridCol w:w="1081"/>
        <w:gridCol w:w="1214"/>
        <w:gridCol w:w="1215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териалов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-</w:t>
              <w:br/>
              <w:t xml:space="preserve">ра   </w:t>
              <w:br/>
              <w:t xml:space="preserve">на-  </w:t>
              <w:br/>
              <w:t>клад-</w:t>
              <w:br/>
              <w:t xml:space="preserve">ных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о </w:t>
              <w:br/>
              <w:t>по нормам</w:t>
              <w:br/>
              <w:t>на выпол-</w:t>
              <w:br/>
              <w:t>нение ра-</w:t>
              <w:br/>
              <w:t xml:space="preserve">бот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е- </w:t>
              <w:br/>
              <w:t xml:space="preserve">бован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- </w:t>
              <w:br/>
              <w:t xml:space="preserve">щен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и из- </w:t>
              <w:br/>
              <w:t>расходо-</w:t>
              <w:br/>
              <w:t xml:space="preserve">вано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затребовал 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отпустил 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принял 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ход материала провер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ЭС войсковой части 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7</Characters>
  <CharactersWithSpaces>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обороны Российской Федерации</dc:creator>
  <dc:description/>
  <dc:language>en-US</dc:language>
  <cp:lastModifiedBy/>
  <dcterms:modified xsi:type="dcterms:W3CDTF">2011-10-30T13:29:00Z</dcterms:modified>
  <cp:revision>2</cp:revision>
  <dc:subject>Разное</dc:subject>
  <dc:title>Расход материалов на выполненный объем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