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обеспеч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итанием спасателей профессион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арийно-спасательных служб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фессиональных аварийно-спаса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ирований Министерства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 по делам гражданской оборон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резвычайным ситуациям и ликвид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ледствий стихийных бедств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несении дежур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АСКЛАДКА ПРОДУКТОВ по норме 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309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8"/>
        <w:gridCol w:w="810"/>
        <w:gridCol w:w="1756"/>
        <w:gridCol w:w="1215"/>
        <w:gridCol w:w="1215"/>
        <w:gridCol w:w="1215"/>
        <w:gridCol w:w="810"/>
        <w:gridCol w:w="946"/>
        <w:gridCol w:w="1079"/>
        <w:gridCol w:w="810"/>
        <w:gridCol w:w="1079"/>
        <w:gridCol w:w="1082"/>
        <w:gridCol w:w="810"/>
        <w:gridCol w:w="1215"/>
        <w:gridCol w:w="946"/>
        <w:gridCol w:w="810"/>
        <w:gridCol w:w="1079"/>
        <w:gridCol w:w="674"/>
        <w:gridCol w:w="1082"/>
        <w:gridCol w:w="943"/>
        <w:gridCol w:w="946"/>
        <w:gridCol w:w="810"/>
        <w:gridCol w:w="810"/>
        <w:gridCol w:w="1079"/>
        <w:gridCol w:w="1082"/>
        <w:gridCol w:w="1079"/>
        <w:gridCol w:w="946"/>
        <w:gridCol w:w="1079"/>
        <w:gridCol w:w="1079"/>
        <w:gridCol w:w="1343"/>
      </w:tblGrid>
      <w:tr>
        <w:trPr>
          <w:trHeight w:val="240" w:hRule="atLeast"/>
          <w:cantSplit w:val="true"/>
        </w:trPr>
        <w:tc>
          <w:tcPr>
            <w:tcW w:w="10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и   </w:t>
              <w:br/>
              <w:t xml:space="preserve">день  </w:t>
              <w:br/>
              <w:t xml:space="preserve">недели </w:t>
            </w:r>
          </w:p>
        </w:tc>
        <w:tc>
          <w:tcPr>
            <w:tcW w:w="256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ем пищи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 </w:t>
              <w:br/>
              <w:t xml:space="preserve">нование </w:t>
              <w:br/>
              <w:t xml:space="preserve">блюда   </w:t>
            </w:r>
          </w:p>
        </w:tc>
        <w:tc>
          <w:tcPr>
            <w:tcW w:w="26048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укты и масса их (в г) на одного человека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леб    </w:t>
              <w:br/>
              <w:t xml:space="preserve">из      </w:t>
              <w:br/>
              <w:t xml:space="preserve">муки    </w:t>
              <w:br/>
              <w:t xml:space="preserve">ржаной  </w:t>
              <w:br/>
              <w:t>или пше-</w:t>
              <w:br/>
              <w:t xml:space="preserve">ничной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леб из </w:t>
              <w:br/>
              <w:t xml:space="preserve">муки    </w:t>
              <w:br/>
              <w:t xml:space="preserve">пшенич- </w:t>
              <w:br/>
              <w:t xml:space="preserve">ной     </w:t>
              <w:br/>
              <w:t xml:space="preserve">1 сорта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ука </w:t>
              <w:br/>
              <w:t xml:space="preserve">пше- </w:t>
              <w:br/>
              <w:t xml:space="preserve">нич- </w:t>
              <w:br/>
              <w:t xml:space="preserve">ная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упы </w:t>
              <w:br/>
              <w:t>разные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ка-  </w:t>
              <w:br/>
              <w:t xml:space="preserve">ронные </w:t>
              <w:br/>
              <w:t>изделия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ясо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ыба, </w:t>
              <w:br/>
              <w:t xml:space="preserve">сельдь </w:t>
            </w:r>
          </w:p>
        </w:tc>
        <w:tc>
          <w:tcPr>
            <w:tcW w:w="31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иры      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хар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й, </w:t>
              <w:br/>
              <w:t xml:space="preserve">кофе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хой </w:t>
              <w:br/>
              <w:t xml:space="preserve">кисель </w:t>
              <w:br/>
              <w:t xml:space="preserve">или  </w:t>
              <w:br/>
              <w:t xml:space="preserve">фрукты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ль</w:t>
            </w:r>
          </w:p>
        </w:tc>
        <w:tc>
          <w:tcPr>
            <w:tcW w:w="56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вощи                  </w:t>
            </w:r>
          </w:p>
        </w:tc>
        <w:tc>
          <w:tcPr>
            <w:tcW w:w="10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мат- </w:t>
              <w:br/>
              <w:t xml:space="preserve">паста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авро- </w:t>
              <w:br/>
              <w:t xml:space="preserve">вый    </w:t>
              <w:br/>
              <w:t xml:space="preserve">лист,  </w:t>
              <w:br/>
              <w:t xml:space="preserve">перец  </w:t>
              <w:br/>
              <w:t xml:space="preserve">гор-   </w:t>
              <w:br/>
              <w:t xml:space="preserve">чичный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сус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- </w:t>
              <w:br/>
              <w:t>нитель-</w:t>
              <w:br/>
              <w:t xml:space="preserve">ные    </w:t>
              <w:br/>
              <w:t xml:space="preserve">про-   </w:t>
              <w:br/>
              <w:t xml:space="preserve">дукты  </w:t>
              <w:br/>
              <w:t xml:space="preserve">&lt;*&gt;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</w:t>
              <w:br/>
              <w:t xml:space="preserve">масса  </w:t>
              <w:br/>
              <w:t xml:space="preserve">гото-  </w:t>
              <w:br/>
              <w:t xml:space="preserve">вого   </w:t>
              <w:br/>
              <w:t xml:space="preserve">блюда, </w:t>
              <w:br/>
              <w:t xml:space="preserve">г      </w:t>
            </w:r>
          </w:p>
        </w:tc>
        <w:tc>
          <w:tcPr>
            <w:tcW w:w="13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са  </w:t>
              <w:br/>
              <w:t xml:space="preserve">мясных  </w:t>
              <w:br/>
              <w:t xml:space="preserve">и рыбных </w:t>
              <w:br/>
              <w:t xml:space="preserve">порций, </w:t>
              <w:br/>
              <w:t xml:space="preserve">г    </w:t>
            </w:r>
          </w:p>
        </w:tc>
      </w:tr>
      <w:tr>
        <w:trPr>
          <w:trHeight w:val="120" w:hRule="atLeast"/>
          <w:cantSplit w:val="true"/>
        </w:trPr>
        <w:tc>
          <w:tcPr>
            <w:tcW w:w="107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иры   </w:t>
              <w:br/>
              <w:t xml:space="preserve">живот- </w:t>
              <w:br/>
              <w:t xml:space="preserve">ные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сло</w:t>
              <w:br/>
              <w:t xml:space="preserve">ко-  </w:t>
              <w:br/>
              <w:t>ровье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ло   </w:t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рто- </w:t>
              <w:br/>
              <w:t xml:space="preserve">фель   </w:t>
            </w:r>
          </w:p>
        </w:tc>
        <w:tc>
          <w:tcPr>
            <w:tcW w:w="9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-   </w:t>
              <w:br/>
              <w:t xml:space="preserve">пуста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кла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р- </w:t>
              <w:br/>
              <w:t xml:space="preserve">ковь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ук  </w:t>
              <w:br/>
              <w:t xml:space="preserve">реп- </w:t>
              <w:br/>
              <w:t>чатый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елень,</w:t>
              <w:br/>
              <w:t xml:space="preserve">огурцы </w:t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ти-  </w:t>
              <w:br/>
              <w:t xml:space="preserve">тельное </w:t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втрак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д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уск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блюдо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 блюдо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 блюдо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жин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родуктов за день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&lt;*&gt; Приобретаются за счет внебюджет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8</Words>
  <Characters>1663</Characters>
  <CharactersWithSpaces>14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3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13:23:00Z</dcterms:modified>
  <cp:revision>2</cp:revision>
  <dc:subject>Разное</dc:subject>
  <dc:title>Раскладка продуктов по нормам для спасателей аварийно-спасательных служб, профессиональных аварийно-спасательных формирований Министерства Российской Федерации по делам гражданской обороны, чрезвычайным ситуациям и ликвидации последствий стихийных бедств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