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810"/>
        <w:gridCol w:w="3374"/>
        <w:gridCol w:w="94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элементов рабо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ВР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ед. (на 250 рабочих </w:t>
              <w:br/>
              <w:t xml:space="preserve">дней в году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н, </w:t>
              <w:br/>
              <w:t>чел.-</w:t>
              <w:br/>
              <w:t xml:space="preserve">час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рабочего мес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8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раб. место x 250 = 2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,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корреспонден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7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док. x 250 = 3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у директора задания  </w:t>
              <w:br/>
              <w:t xml:space="preserve">на подготовку проектов         </w:t>
              <w:br/>
              <w:t xml:space="preserve">документ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,04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разговор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7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докумен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16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,2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директору        </w:t>
              <w:br/>
              <w:t xml:space="preserve">документов на рассмотрение и   </w:t>
              <w:br/>
              <w:t xml:space="preserve">подписание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,04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документ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9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1,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документов по  </w:t>
              <w:br/>
              <w:t xml:space="preserve">исполнителя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5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6,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минание о совещании его    </w:t>
              <w:br/>
              <w:t xml:space="preserve">участникам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5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,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,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посетител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18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формление справок для учащихс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9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6,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ечатка копий докумен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5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,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ка электронной почты,    </w:t>
              <w:br/>
              <w:t xml:space="preserve">факсов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3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шт. x 250 = 225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Тн - годовая трудоемкость нормируемых работ, ч; Нвр - затраты времени на выполнение конкретного нормируемого вида работы, ч; Vi - объем конкретного вида работы, выполняемой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Фионова Л.Р.~Фионова Ю.Ю.~Шевченко В.А.</dc:creator>
  <dc:description/>
  <dc:language>en-US</dc:language>
  <cp:lastModifiedBy/>
  <dcterms:modified xsi:type="dcterms:W3CDTF">2011-10-30T20:55:00Z</dcterms:modified>
  <cp:revision>2</cp:revision>
  <dc:subject>Разное</dc:subject>
  <dc:title>Рассчитанные значения показателей для фотографии рабочего дня секретаря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