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считанные значения показателя 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4"/>
        <w:gridCol w:w="351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ов работы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ВР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рабочего места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66 x 1,1 = 0,18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корреспонденции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64 x 1,1 = 0,07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у директора задания на        </w:t>
              <w:br/>
              <w:t xml:space="preserve">подготовку проектов документов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3 x 1,1 = 0,047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ные разговоры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64 x 1,1 = 0,07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документов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5 x 1,1 = 0,165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директору документов на   </w:t>
              <w:br/>
              <w:t xml:space="preserve">рассмотрение и подписание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4 x 1,1 = 0,044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документов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83 x 1,1 = 0,091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документов по           </w:t>
              <w:br/>
              <w:t xml:space="preserve">исполнителям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x 1,1 = 0,05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минание о совещании его участникам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5 x 1,1 = 0,05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д     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x 1,1 = 0,55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ем посетителей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66 x 1,1 = 0,18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ормление справок для учащихся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83 x 1,1 = 0,091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ечатка копий документов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5 x 1,1 = 0,05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ка электронной почты, факсов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124 x 1,1 = 0,13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 Тн - годовая трудоемкость нормируемых работ, ч; Нвр - затраты времени на выполнение конкретного нормируемого вида работы, ч; Vi - объем конкретного вида работы, выполняемой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5:00Z</dcterms:created>
  <dc:creator>Фионова Л.Р.~Фионова Ю.Ю.~Шевченко В.А.</dc:creator>
  <dc:description/>
  <dc:language>en-US</dc:language>
  <cp:lastModifiedBy/>
  <dcterms:modified xsi:type="dcterms:W3CDTF">2011-10-30T20:55:00Z</dcterms:modified>
  <cp:revision>2</cp:revision>
  <dc:subject>Разное</dc:subject>
  <dc:title>Рассчитанные значения показателя затрат времени на выполнение конкретного нормируемого вида работы секретарем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