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ие ЦБ РФ от 12.11.2009 N 2332-У, в котором приведена данная форма, вступает в силу с 1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ноября 2009 года N 2332-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еречне, формах и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 отчетности креди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й в Центральный бан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Банковская отчетн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┌──────────┬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</w:t>
      </w:r>
      <w:r>
        <w:rPr/>
        <w:t>Код    │  Код кредитной организации (филиала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</w:t>
      </w:r>
      <w:r>
        <w:rPr/>
        <w:t>территории├────┬───────────────┬────────────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</w:t>
      </w:r>
      <w:r>
        <w:rPr/>
        <w:t>по ОКАТО │ по │   основной    │регистрационный│БИ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</w:t>
      </w:r>
      <w:r>
        <w:rPr/>
        <w:t>ОКПО│государственный│     номер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</w:t>
      </w:r>
      <w:r>
        <w:rPr/>
        <w:t>регистрационный│ (/порядковый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     </w:t>
      </w:r>
      <w:r>
        <w:rPr/>
        <w:t>номер     │    номер)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──────┼────┼───────────────┼───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               │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└──────────┴────┴───────────────┴───────────────┴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АСШИФРОВКИ ОТДЕЛЬНЫХ ПОКАЗАТЕЛЕ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РЕДИТ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 состоянию на "__" 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фирменное наименование кредитной организации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Код формы по ОКУД 040911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Месяч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тыс. руб.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5805"/>
        <w:gridCol w:w="3240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строки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обозначения расшифровки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I. Расшифровки, используемые для формирования бухгалтерского   </w:t>
              <w:br/>
              <w:t xml:space="preserve">баланса (публикуемая форма)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102/16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A20321/3.1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A30126/3.1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A30226/3.1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A40109/5.1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A40109/9.1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A50505/4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A50505/6.1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A50507/4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A50507/6.2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A50319/17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A50719/17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A60206/6.3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A/3.2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A/5.2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A/5.3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A/6.4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A/9.2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A/12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A/13.1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A/13.2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A/14.1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A/14.2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II. Расшифровки, используемые для формирования отчета о прибылях </w:t>
              <w:br/>
              <w:t xml:space="preserve">и убытках (публикуемая форма)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12406/1.2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S131/6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S131/7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S15101/6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S152/6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S152/7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S152/8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S16203/1.2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S16305/4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S16305/4.1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S16305/4.2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S16305/4.2.1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S16305/4.2.2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7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S16305/14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8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S16305/15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9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S17101/1.1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S17201/1.1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S231/6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S231/7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S24101/6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S242/6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S242/7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6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S242/8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S25302/4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8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S25302/4.1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S25302/4.2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S25302/4.2.1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S25302/4.2.2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S25302/14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3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S25302/15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4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S27101/2.1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5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S27201/2.1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III. Расшифровки для расчета показателей, используемых для оценки </w:t>
              <w:br/>
              <w:t xml:space="preserve">финансовой устойчивости кредитных организаций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6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01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7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101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8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102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IV. Расшифровки, используемые при расчете            </w:t>
              <w:br/>
              <w:t xml:space="preserve">денежно-кредитных показателей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9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/1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D/2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D/3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D/4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3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D/5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4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D/6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5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D/7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6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D/8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7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D/9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8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D/10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9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D/11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D/12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D/13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D/14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3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D/15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4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D/16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5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D/17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6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D/18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8</Words>
  <Characters>4939</Characters>
  <CharactersWithSpaces>42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8:00Z</dcterms:created>
  <dc:creator>Центральный банк Российской Федерации</dc:creator>
  <dc:description/>
  <dc:language>en-US</dc:language>
  <cp:lastModifiedBy/>
  <dcterms:modified xsi:type="dcterms:W3CDTF">2011-10-30T13:48:00Z</dcterms:modified>
  <cp:revision>2</cp:revision>
  <dc:subject>Разное</dc:subject>
  <dc:title>Расшифровки отдельных показателей деятельности кредитной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