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ная выставка плакатов из фондов ГУК СОИК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. П.В. Алаб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. Самара) для экспонирования в ГУК 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узейный комплекс им. И.Я. Словцо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. Тюмень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49"/>
        <w:gridCol w:w="1756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автор, название,</w:t>
              <w:br/>
              <w:t>техника, размер, издательство,</w:t>
              <w:br/>
              <w:t xml:space="preserve">место издания, год издания, </w:t>
              <w:br/>
              <w:t xml:space="preserve">тираж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П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чная</w:t>
              <w:br/>
              <w:t xml:space="preserve">стоимость </w:t>
              <w:br/>
              <w:t xml:space="preserve">(руб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 "Вильгельмова          </w:t>
              <w:br/>
              <w:t xml:space="preserve">карусель". Издание            </w:t>
              <w:br/>
              <w:t xml:space="preserve">"Сегодняшний лубок".          </w:t>
              <w:br/>
              <w:t xml:space="preserve">Типолитография                </w:t>
              <w:br/>
              <w:t xml:space="preserve">С.М. Мухарского.              </w:t>
              <w:br/>
              <w:t xml:space="preserve">Бумага, печать типографская.  </w:t>
              <w:br/>
              <w:t xml:space="preserve">56x37 см.                     </w:t>
              <w:br/>
              <w:t xml:space="preserve">1914 г.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6730  </w:t>
              <w:br/>
              <w:t xml:space="preserve">ПЛА-13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 "Патриотический        </w:t>
              <w:br/>
              <w:t xml:space="preserve">плакат, ярко характеризующий  </w:t>
              <w:br/>
              <w:t xml:space="preserve">политику каждой               </w:t>
              <w:br/>
              <w:t xml:space="preserve">капиталистической страны".    </w:t>
              <w:br/>
              <w:t xml:space="preserve">Издание "Фабрика плакат       </w:t>
              <w:br/>
              <w:t xml:space="preserve">А.Ф. Постнова".               </w:t>
              <w:br/>
              <w:t xml:space="preserve">Бумага, печать типографская.  </w:t>
              <w:br/>
              <w:t xml:space="preserve">33x52 см.                     </w:t>
              <w:br/>
              <w:t xml:space="preserve">Настоящее название не         </w:t>
              <w:br/>
              <w:t xml:space="preserve">известно. 1914 г.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6731  </w:t>
              <w:br/>
              <w:t xml:space="preserve">ПЛА-13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 "Наши други держат     </w:t>
              <w:br/>
              <w:t xml:space="preserve">шельму, ходу нет теперь       </w:t>
              <w:br/>
              <w:t xml:space="preserve">Вильгельму".                  </w:t>
              <w:br/>
              <w:t xml:space="preserve">Издание "Фабрика плакат А.Ф.  </w:t>
              <w:br/>
              <w:t xml:space="preserve">Постнова".                    </w:t>
              <w:br/>
              <w:t xml:space="preserve">Бумага, печать типографская.  </w:t>
              <w:br/>
              <w:t xml:space="preserve">52x33 см.                     </w:t>
              <w:br/>
              <w:t xml:space="preserve">1914 г.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6734  </w:t>
              <w:br/>
              <w:t xml:space="preserve">ПЛА-14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кат "Бред Вильгельма".     </w:t>
              <w:br/>
              <w:t xml:space="preserve">Государственно-военное        </w:t>
              <w:br/>
              <w:t xml:space="preserve">издательство.                 </w:t>
              <w:br/>
              <w:t xml:space="preserve">Товарищество "Типолитографии  </w:t>
              <w:br/>
              <w:t xml:space="preserve">И.М. Машистова", г. Москва.   </w:t>
              <w:br/>
              <w:t xml:space="preserve">Бумага, печать типографская.  </w:t>
              <w:br/>
              <w:t xml:space="preserve">43x68 см.                     </w:t>
              <w:br/>
              <w:t xml:space="preserve">1914 г.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-6738/1</w:t>
              <w:br/>
              <w:t xml:space="preserve">ПЛА-147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кат "У союзников-французов </w:t>
              <w:br/>
              <w:t>битых немцев полный кузов...".</w:t>
              <w:br/>
              <w:t xml:space="preserve">Типолитография                </w:t>
              <w:br/>
              <w:t xml:space="preserve">С.М. Мухарского.              </w:t>
              <w:br/>
              <w:t xml:space="preserve">Бумага, печать типографская.  </w:t>
              <w:br/>
              <w:t xml:space="preserve">58x40 см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-6747  </w:t>
              <w:br/>
              <w:t xml:space="preserve">ПЛА-15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кат "Что русскому здорово, </w:t>
              <w:br/>
              <w:t xml:space="preserve">то немцу смерть".             </w:t>
              <w:br/>
              <w:t xml:space="preserve">Издание И.Д Сытина.           </w:t>
              <w:br/>
              <w:t xml:space="preserve">Бумага, печать типографская.  </w:t>
              <w:br/>
              <w:t xml:space="preserve">58x40 см.                     </w:t>
              <w:br/>
              <w:t xml:space="preserve">1914 г.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-6748  </w:t>
              <w:br/>
              <w:t xml:space="preserve">ПЛА-15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хранность:   </w:t>
              <w:br/>
              <w:t xml:space="preserve">нет угла,      </w:t>
              <w:br/>
              <w:t>отреставрирован</w:t>
              <w:br/>
              <w:t xml:space="preserve">(марля)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нотирование со страховочной суммой музейных предметов. Составлено ав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Помелова Д.В.~Санникова Н.А.</dc:creator>
  <dc:description/>
  <dc:language>en-US</dc:language>
  <cp:lastModifiedBy/>
  <dcterms:modified xsi:type="dcterms:W3CDTF">2011-10-30T13:46:00Z</dcterms:modified>
  <cp:revision>2</cp:revision>
  <dc:subject>Разное</dc:subject>
  <dc:title>Расширенное аннотирование со страховочной суммой музейных предме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