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центральном аппар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ОЕ АГЕНТСТВО ЖЕЛЕЗНОДОРОЖ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ССЫЛКА СЛУЖЕБ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от ________________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кумента)         (дата)         (исходящи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кумент на _____ листах, приложение на ______ лис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806"/>
        <w:gridCol w:w="945"/>
        <w:gridCol w:w="1349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адресатов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экз.,</w:t>
              <w:br/>
              <w:t>N экз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</w:t>
              <w:br/>
              <w:t xml:space="preserve">в    </w:t>
              <w:br/>
              <w:t>получении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 Росжелдора Ромашов И.В.  (ИР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и руководителя Росжелдора: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ушников А.В.                         (АЛ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окарев В.А.                          (ВТ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и и советники руководителя        </w:t>
              <w:br/>
              <w:t xml:space="preserve">Росжелдора: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влов А.В.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инфраструктуры и перевозок     </w:t>
              <w:br/>
              <w:t>(УИП)                      (Кисляков В.М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перевозок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дел инфраструктуры и технических средст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3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по работе с пользователями услуг    </w:t>
              <w:br/>
              <w:t xml:space="preserve">ж.-д. транспорта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ение экономики и финансов (УЭФ)     </w:t>
              <w:br/>
              <w:t>(Винтер М.Р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финансов и бухгалтерского учет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реализации инвестиционных програм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экономики и федерального имуществ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учебных заведений и правового  </w:t>
              <w:br/>
              <w:t>обеспечения                (Осьминин А.Т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учебных заведений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2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правовой экспертизы и применения    </w:t>
              <w:br/>
              <w:t xml:space="preserve">законодательства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3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подготовки нормативных актов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ративно-кадровое управление  (АКУ)</w:t>
              <w:br/>
              <w:t>(Беспалов А.М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кадров и государственной службы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2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документационного обеспечения и     </w:t>
              <w:br/>
              <w:t xml:space="preserve">архивов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3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отдел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ГП "Единая группа заказчика Федерального </w:t>
              <w:br/>
              <w:t xml:space="preserve">агентства железнодорожного транспорта"    </w:t>
              <w:br/>
              <w:t>(Шутова И.П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ГП "Ведомственная охрана ж.-д.           </w:t>
              <w:br/>
              <w:t>транспорта РФ"               (Ветров В.Н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ГУ УСЗ                    (Загубный Ю.Н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У "Регистр сертификации на федеральном   </w:t>
              <w:br/>
              <w:t>ж.-д. транспорте"           (Матюшин В.А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ГУП "ЗащитаИнфоТранс"      (Смирнов В.В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рриториальные управления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шие учебные заведения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е специальные учебные заведения     </w:t>
              <w:br/>
              <w:t xml:space="preserve">ж.-д. транспорта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, зам. начальника 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:                                          Под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8</Characters>
  <CharactersWithSpaces>2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Федеральное агентство железнодорожного транспорта</dc:creator>
  <dc:description/>
  <dc:language>en-US</dc:language>
  <cp:lastModifiedBy/>
  <dcterms:modified xsi:type="dcterms:W3CDTF">2011-10-30T13:29:00Z</dcterms:modified>
  <cp:revision>2</cp:revision>
  <dc:subject>Разное</dc:subject>
  <dc:title>Рассылка служебных документов Федерального агентства железнодорож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