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МЕЧЕННЫЙ БЛАНК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БЕЗОТЗЫВНОГО ДОКУМЕНТАРНОГО АККРЕДИ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банка - эмитента:           │Изменение к                │ Номер  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документарному аккредитиву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изменения:                  2       │Место и дата открытия: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азодатель:                   4       │Бенефициар:               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зующий банк:          Ссылка N        │ Это изменение надлежит считать ча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</w:t>
      </w:r>
      <w:r>
        <w:rPr>
          <w:sz w:val="18"/>
          <w:szCs w:val="18"/>
        </w:rPr>
        <w:t>вышеупомянутого аккредитива  и долж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6                     │ быть приложено к нему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шеупомянутый аккредитив изменяется следующим образом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</w:t>
      </w:r>
      <w:r>
        <w:rPr>
          <w:sz w:val="18"/>
          <w:szCs w:val="18"/>
        </w:rPr>
        <w:t>7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другие условия остаются неизменным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шеупомянутый  аккредитив  подчинен  Унифицированным  правилам  и обычаями 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рных аккредитивов  (Редакция 1993 года,  Международная Торговая Пала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иж, Франция, публикация N 500)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луйста известите бенефициара         │Уведомление авизующего бан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8                     │                  9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 │  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и подпись банка - эмитента │  Место, дата, наименование и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</w:t>
      </w:r>
      <w:r>
        <w:rPr>
          <w:sz w:val="18"/>
          <w:szCs w:val="18"/>
        </w:rPr>
        <w:t>авизующего бан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Разное</dc:subject>
  <dc:title>Размеченный бланк изменения безотзывного документарного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