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МЕЧЕННЫЙ БЛАНК ПРОДОЛ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ЕЗОТЗЫВНОГО ДОКУМЕНТАРНОГО АККРЕДИТИ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2            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банка - эмитента: │Безотзывный              │Номер    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документарный аккредитив └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и дата открытия:     4   │Бенефициар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┤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одатель: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5   │                  6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7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еждународная торговая палата</dc:creator>
  <dc:description/>
  <dc:language>en-US</dc:language>
  <cp:lastModifiedBy/>
  <dcterms:modified xsi:type="dcterms:W3CDTF">2011-10-30T13:17:00Z</dcterms:modified>
  <cp:revision>2</cp:revision>
  <dc:subject>Разное</dc:subject>
  <dc:title>Размеченный бланк продолжения безотзывного документарного аккреди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