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И ЭФФЕКТИВНОСТЬ РАБОТЫ МАЛЫХ Ф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ОВАНИЯ, ПОЛЬЗУЮЩИХСЯ УСЛУГАМИ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4"/>
        <w:gridCol w:w="676"/>
        <w:gridCol w:w="675"/>
        <w:gridCol w:w="675"/>
        <w:gridCol w:w="674"/>
        <w:gridCol w:w="675"/>
        <w:gridCol w:w="676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.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.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>2010 г. от</w:t>
              <w:br/>
              <w:t xml:space="preserve">2005 г.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, 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лых    </w:t>
              <w:br/>
              <w:t>форм хозяйствования,</w:t>
              <w:br/>
              <w:t xml:space="preserve">участников          </w:t>
              <w:br/>
              <w:t>сельскохозяйственных</w:t>
              <w:br/>
              <w:t xml:space="preserve">потребительских     </w:t>
              <w:br/>
              <w:t xml:space="preserve">кооперативов, ед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 - всего, </w:t>
              <w:br/>
              <w:t xml:space="preserve">чел.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с      </w:t>
              <w:br/>
              <w:t xml:space="preserve">начислениями,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единый       </w:t>
              <w:br/>
              <w:t xml:space="preserve">социальный налог    </w:t>
              <w:br/>
              <w:t xml:space="preserve">(26,2% от стр. 3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оходный налог    </w:t>
              <w:br/>
              <w:t xml:space="preserve">(13% от разницы     </w:t>
              <w:br/>
              <w:t xml:space="preserve">стр. 3 - стр. 4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        </w:t>
              <w:br/>
              <w:t>сельскохозяйственной</w:t>
              <w:br/>
              <w:t xml:space="preserve">продукции, тыс. 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         </w:t>
              <w:br/>
              <w:t>реализации продукции</w:t>
              <w:br/>
              <w:t xml:space="preserve">и услуг, тыс.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 себестоимость</w:t>
              <w:br/>
              <w:t xml:space="preserve">реализованной       </w:t>
              <w:br/>
              <w:t xml:space="preserve">продукции (оказания </w:t>
              <w:br/>
              <w:t xml:space="preserve">услуг), тыс. руб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тыс.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,   </w:t>
              <w:br/>
              <w:t xml:space="preserve">тыс. руб. (24% от   </w:t>
              <w:br/>
              <w:t xml:space="preserve">стр. 8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         </w:t>
              <w:br/>
              <w:t>сельскохозяйственный</w:t>
              <w:br/>
              <w:t xml:space="preserve">налог (по малым     </w:t>
              <w:br/>
              <w:t xml:space="preserve">формам              </w:t>
              <w:br/>
              <w:t xml:space="preserve">хозяйствования,     </w:t>
              <w:br/>
              <w:t xml:space="preserve">уплачивающим этот   </w:t>
              <w:br/>
              <w:t xml:space="preserve">налог вместо налога </w:t>
              <w:br/>
              <w:t xml:space="preserve">на прибыль, НДС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17:00Z</dcterms:modified>
  <cp:revision>2</cp:revision>
  <dc:subject>Разное</dc:subject>
  <dc:title>Размер и эффективность работы малых форм хозяйствования, пользующихся услугами сельскохозяйствен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