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И ЭФФЕКТИВНОСТЬ РАБОТЫ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4"/>
        <w:gridCol w:w="676"/>
        <w:gridCol w:w="675"/>
        <w:gridCol w:w="675"/>
        <w:gridCol w:w="674"/>
        <w:gridCol w:w="675"/>
        <w:gridCol w:w="676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.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.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>2010 г. от</w:t>
              <w:br/>
              <w:t xml:space="preserve">2005 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, 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>сельскохозяйственных</w:t>
              <w:br/>
              <w:t xml:space="preserve">потребительских     </w:t>
              <w:br/>
              <w:t xml:space="preserve">кооперативов -      </w:t>
              <w:br/>
              <w:t xml:space="preserve">всего, ед.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 - всего, </w:t>
              <w:br/>
              <w:t xml:space="preserve">чел.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с      </w:t>
              <w:br/>
              <w:t xml:space="preserve">начислениями,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единый      </w:t>
              <w:br/>
              <w:t xml:space="preserve">социальный налог    </w:t>
              <w:br/>
              <w:t xml:space="preserve">(26,2% от стр. 3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ходный налог    </w:t>
              <w:br/>
              <w:t xml:space="preserve">(13% от разницы     </w:t>
              <w:br/>
              <w:t xml:space="preserve">стр. 3 - стр. 4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от          </w:t>
              <w:br/>
              <w:t>реализации продукции</w:t>
              <w:br/>
              <w:t xml:space="preserve">и услуг, тыс.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 себестоимость</w:t>
              <w:br/>
              <w:t xml:space="preserve">реализованной       </w:t>
              <w:br/>
              <w:t xml:space="preserve">продукции (оказания </w:t>
              <w:br/>
              <w:t xml:space="preserve">услуг), тыс. руб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тыс.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,   </w:t>
              <w:br/>
              <w:t xml:space="preserve">тыс. руб. (24% от   </w:t>
              <w:br/>
              <w:t xml:space="preserve">стр. 8)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17:00Z</dcterms:modified>
  <cp:revision>2</cp:revision>
  <dc:subject>Разное</dc:subject>
  <dc:title>Размер и эффективность работы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