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выходного пособия в зависимости от причин уволь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7695"/>
      </w:tblGrid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выходного</w:t>
              <w:br/>
              <w:t xml:space="preserve">пособия,    </w:t>
              <w:br/>
              <w:t>установленный в</w:t>
              <w:br/>
              <w:t xml:space="preserve">ТК РФ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расторжения трудового договора (ТК РФ)    </w:t>
            </w:r>
          </w:p>
        </w:tc>
      </w:tr>
      <w:tr>
        <w:trPr>
          <w:trHeight w:val="120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недельный   </w:t>
              <w:br/>
              <w:t xml:space="preserve">средний         </w:t>
              <w:br/>
              <w:t xml:space="preserve">заработок       </w:t>
              <w:br/>
              <w:t xml:space="preserve">(ст. ст. 178 и  </w:t>
              <w:br/>
              <w:t xml:space="preserve">296)      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 работника от перевода на другую работу,           </w:t>
              <w:br/>
              <w:t xml:space="preserve">необходимого ему на основании медицинского заключения,  </w:t>
              <w:br/>
              <w:t>выданного в порядке, установленном федеральными законами</w:t>
              <w:br/>
              <w:t xml:space="preserve">и иными нормативными правовыми актами РФ, либо          </w:t>
              <w:br/>
              <w:t xml:space="preserve">отсутствие у работодателя соответствующей работы (п. 8  </w:t>
              <w:br/>
              <w:t xml:space="preserve">ч. 1 ст. 77)                                            </w:t>
              <w:br/>
              <w:t xml:space="preserve">Призыв работника на военную службу или направление его  </w:t>
              <w:br/>
              <w:t>на заменяющую ее альтернативную гражданскую службу (п. 1</w:t>
              <w:br/>
              <w:t xml:space="preserve">ч. 1 ст. 83)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вление на работе работника, ранее выполнявшего  </w:t>
              <w:br/>
              <w:t xml:space="preserve">эту работу (п. 2 ч. 1 ст. 83)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каз работника от перевода на работу в другую местность</w:t>
              <w:br/>
              <w:t xml:space="preserve">вместе с работодателем (п. 9 ч. 1 ст. 77)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ние работника полностью неспособным к трудовой    </w:t>
              <w:br/>
              <w:t xml:space="preserve">деятельности в соответствии с медицинским заключением,  </w:t>
              <w:br/>
              <w:t xml:space="preserve">выданным в порядке, установленном федеральными законами </w:t>
              <w:br/>
              <w:t xml:space="preserve">и иными нормативными правовыми актами РФ (п. 5 ч. 1     </w:t>
              <w:br/>
              <w:t xml:space="preserve">ст. 83)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 работника от продолжения работы в связи с         </w:t>
              <w:br/>
              <w:t xml:space="preserve">изменением определенных сторонами условий трудового     </w:t>
              <w:br/>
              <w:t xml:space="preserve">договора (п. 7 ч. 1 ст. 77)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ие трудового договора с работником, занятым на </w:t>
              <w:br/>
              <w:t xml:space="preserve">сезонных работах, в связи с ликвидацией организации,    </w:t>
              <w:br/>
              <w:t xml:space="preserve">сокращением численности или штата работников (ст. 296)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 средний    </w:t>
              <w:br/>
              <w:t xml:space="preserve">месячный        </w:t>
              <w:br/>
              <w:t xml:space="preserve">заработок       </w:t>
              <w:br/>
              <w:t xml:space="preserve">(ст. 178) 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ация организации (п. 1 ч. 1 ст. 81)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ие численности или штата работников организации </w:t>
              <w:br/>
              <w:t xml:space="preserve">(п. 2 ч. 1 ст. 81)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ие трудового договора вследствие нарушения не  </w:t>
              <w:br/>
              <w:t xml:space="preserve">по вине работника правил его заключения, если нарушение </w:t>
              <w:br/>
              <w:t xml:space="preserve">этих правил исключает возможность продолжения работы    </w:t>
              <w:br/>
              <w:t xml:space="preserve">(п. 11 ч. 1 ст. 77 и ст. 84)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хмесячный    </w:t>
              <w:br/>
              <w:t xml:space="preserve">средний         </w:t>
              <w:br/>
              <w:t xml:space="preserve">заработок       </w:t>
              <w:br/>
              <w:t xml:space="preserve">(ст. ст. 181 и  </w:t>
              <w:br/>
              <w:t xml:space="preserve">279)      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оржение трудового договора с руководителем          </w:t>
              <w:br/>
              <w:t xml:space="preserve">организации, его заместителями и главным бухгалтером в  </w:t>
              <w:br/>
              <w:t xml:space="preserve">связи со сменой собственника организации (п. 4 ч. 1     </w:t>
              <w:br/>
              <w:t xml:space="preserve">ст. 81)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оржение трудового договора с руководителем          </w:t>
              <w:br/>
              <w:t xml:space="preserve">организации в связи с принятием уполномоченным органом  </w:t>
              <w:br/>
              <w:t xml:space="preserve">юридического лица, либо собственником имущества         </w:t>
              <w:br/>
              <w:t xml:space="preserve">организации, либо уполномоченным собственником лицом    </w:t>
              <w:br/>
              <w:t xml:space="preserve">(органом) решения о прекращении трудового договора (при </w:t>
              <w:br/>
              <w:t xml:space="preserve">отсутствии виновных действий руководителя) (п. 13 ч. 1  </w:t>
              <w:br/>
              <w:t xml:space="preserve">ст. 81)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5</Characters>
  <CharactersWithSpaces>2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Фомичева Л.П.</dc:creator>
  <dc:description/>
  <dc:language>en-US</dc:language>
  <cp:lastModifiedBy/>
  <dcterms:modified xsi:type="dcterms:W3CDTF">2011-10-30T13:17:00Z</dcterms:modified>
  <cp:revision>2</cp:revision>
  <dc:subject>Разное</dc:subject>
  <dc:title>Размеры выходного пособия в зависимости от причин уволь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