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е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ркировк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бачных изделий и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иректору ФГУП "Гозна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выдать Центральной акцизной таможне изготовленные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знак"  по  заказу ФТС  России  от ___________ N  ____  акциз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   для  маркировки   табака   и   табачных  изделий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й разна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нарядка на выдачу ФГУП "Гозна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цизных марок Центральной акцизной тамож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405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шт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таможенных доходов 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Федеральная таможенная служба</dc:creator>
  <dc:description/>
  <dc:language>en-US</dc:language>
  <cp:lastModifiedBy/>
  <dcterms:modified xsi:type="dcterms:W3CDTF">2011-10-30T13:17:00Z</dcterms:modified>
  <cp:revision>2</cp:revision>
  <dc:subject>Разное</dc:subject>
  <dc:title>Разнарядка на выдачу ФГУП «Гознак» акцизных марок для маркировки табака и табачных изделий Центральной акцизной тамож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