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ащиты прав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получия челове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6.2007 N 0100/6339-07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АБОТАННЫЕ ТАБЛИЦЫ ПО ТРИХИНЕЛЛЕЗ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оловой принадлеж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59"/>
        <w:gridCol w:w="1890"/>
        <w:gridCol w:w="2025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чины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случаев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озрас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945"/>
        <w:gridCol w:w="810"/>
        <w:gridCol w:w="945"/>
        <w:gridCol w:w="810"/>
        <w:gridCol w:w="810"/>
        <w:gridCol w:w="674"/>
        <w:gridCol w:w="1081"/>
        <w:gridCol w:w="809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6</w:t>
              <w:br/>
              <w:t xml:space="preserve">л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- 14</w:t>
              <w:br/>
              <w:t xml:space="preserve">ле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- </w:t>
              <w:br/>
              <w:t xml:space="preserve">19  </w:t>
              <w:br/>
              <w:t xml:space="preserve">л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-  </w:t>
              <w:br/>
              <w:t xml:space="preserve">29  </w:t>
              <w:br/>
              <w:t xml:space="preserve">ле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- </w:t>
              <w:br/>
              <w:t xml:space="preserve">39  </w:t>
              <w:br/>
              <w:t xml:space="preserve">л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- </w:t>
              <w:br/>
              <w:t xml:space="preserve">49  </w:t>
              <w:br/>
              <w:t xml:space="preserve">ле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-</w:t>
              <w:br/>
              <w:t xml:space="preserve">59 </w:t>
              <w:br/>
              <w:t xml:space="preserve">л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</w:t>
              <w:br/>
              <w:t xml:space="preserve">60 ле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 ч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месяцам г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9"/>
        <w:gridCol w:w="541"/>
        <w:gridCol w:w="540"/>
        <w:gridCol w:w="539"/>
        <w:gridCol w:w="541"/>
        <w:gridCol w:w="539"/>
        <w:gridCol w:w="540"/>
        <w:gridCol w:w="541"/>
        <w:gridCol w:w="539"/>
        <w:gridCol w:w="541"/>
        <w:gridCol w:w="540"/>
        <w:gridCol w:w="539"/>
        <w:gridCol w:w="1215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бс. ч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факторам зара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080"/>
        <w:gridCol w:w="945"/>
        <w:gridCol w:w="946"/>
        <w:gridCol w:w="2700"/>
        <w:gridCol w:w="809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вежа-</w:t>
              <w:br/>
              <w:t xml:space="preserve">тин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ни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о </w:t>
              <w:br/>
              <w:t>каба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о </w:t>
              <w:br/>
              <w:t xml:space="preserve">собак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е мясо    </w:t>
              <w:br/>
              <w:t>(указать какой вид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 ч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видам проду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214"/>
        <w:gridCol w:w="1620"/>
        <w:gridCol w:w="2835"/>
        <w:gridCol w:w="1080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ашлык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тлет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ганин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й вид      </w:t>
              <w:br/>
              <w:t>кулинарной обработки</w:t>
              <w:br/>
              <w:t xml:space="preserve">(указать какой вид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 ч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месту зара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29"/>
        <w:gridCol w:w="2971"/>
        <w:gridCol w:w="1619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зные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е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бс. ч.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ать территории, где произошло заражение при завозных случаях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 месту приобретения мя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10"/>
        <w:gridCol w:w="1349"/>
        <w:gridCol w:w="1216"/>
        <w:gridCol w:w="945"/>
        <w:gridCol w:w="1484"/>
        <w:gridCol w:w="1080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газин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ое </w:t>
              <w:br/>
              <w:t>подворь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о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 xml:space="preserve">объект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случае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нтервал между датой употребления мяса и появлением клинических симптомов у больных трихинелле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675"/>
        <w:gridCol w:w="1484"/>
        <w:gridCol w:w="945"/>
        <w:gridCol w:w="1081"/>
        <w:gridCol w:w="1620"/>
        <w:gridCol w:w="945"/>
        <w:gridCol w:w="809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7</w:t>
              <w:br/>
              <w:t>дне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7 - 14 </w:t>
              <w:br/>
              <w:t xml:space="preserve">дне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5 </w:t>
              <w:br/>
              <w:t xml:space="preserve">до 21 </w:t>
              <w:br/>
              <w:t xml:space="preserve">дня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22 </w:t>
              <w:br/>
              <w:t xml:space="preserve">до 29 </w:t>
              <w:br/>
              <w:t xml:space="preserve">дне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30 дней </w:t>
              <w:br/>
              <w:t xml:space="preserve">до 40 дне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</w:t>
              <w:br/>
              <w:t xml:space="preserve">40  </w:t>
              <w:br/>
              <w:t xml:space="preserve">дней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случае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роки от начала заболевания трихинеллезом до момента обращения за медицинской помощью у больных трихинелле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755"/>
        <w:gridCol w:w="1755"/>
        <w:gridCol w:w="1620"/>
        <w:gridCol w:w="809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- 3 дн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- 7 дн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- 14 дн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- 30 дн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бс. ч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роки от момента обращения за медицинской помощью до постановки диагноза трихинелле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84"/>
        <w:gridCol w:w="1216"/>
        <w:gridCol w:w="1349"/>
        <w:gridCol w:w="1216"/>
        <w:gridCol w:w="1620"/>
        <w:gridCol w:w="809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 - 3 </w:t>
              <w:br/>
              <w:t xml:space="preserve">дней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- 7  </w:t>
              <w:br/>
              <w:t xml:space="preserve">дней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- 14  </w:t>
              <w:br/>
              <w:t xml:space="preserve">дней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- 30 </w:t>
              <w:br/>
              <w:t xml:space="preserve">дне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1-го </w:t>
              <w:br/>
              <w:t xml:space="preserve">месяц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 ч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сследования мяса на наличие личинок трихинел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2431"/>
        <w:gridCol w:w="2294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одилось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роводилось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бс. ч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4</Characters>
  <CharactersWithSpaces>1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3:17:00Z</dcterms:modified>
  <cp:revision>2</cp:revision>
  <dc:subject>Разное</dc:subject>
  <dc:title>Разработанные таблицы по трихинеллезу Федеральной службы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