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коклюшной инфек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АКЦИНАЦИЮ И РЕВАКЦИНАЦИЮ АКДС-ВАКЦИ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944"/>
        <w:gridCol w:w="2026"/>
        <w:gridCol w:w="1485"/>
        <w:gridCol w:w="2024"/>
        <w:gridCol w:w="2025"/>
        <w:gridCol w:w="2294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кция       </w:t>
              <w:br/>
              <w:t xml:space="preserve">на прививку   </w:t>
              <w:br/>
              <w:t xml:space="preserve">(1, 2, 3      </w:t>
              <w:br/>
              <w:t>вак., ревакц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ививки, </w:t>
              <w:br/>
              <w:t xml:space="preserve">серия,    </w:t>
              <w:br/>
              <w:t xml:space="preserve">контроль, </w:t>
              <w:br/>
              <w:t xml:space="preserve">номер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>госпитализ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ый</w:t>
              <w:br/>
              <w:t xml:space="preserve">диагноз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й   </w:t>
              <w:br/>
              <w:t xml:space="preserve">диагноз,        </w:t>
              <w:br/>
              <w:t xml:space="preserve">кем подтвержден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1</Characters>
  <CharactersWithSpaces>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Комитет здравоохранения г. Москвы</dc:creator>
  <dc:description/>
  <dc:language>en-US</dc:language>
  <cp:lastModifiedBy/>
  <dcterms:modified xsi:type="dcterms:W3CDTF">2011-10-30T13:48:00Z</dcterms:modified>
  <cp:revision>2</cp:revision>
  <dc:subject>Разное</dc:subject>
  <dc:title>Реакции на вакцинацию и ревакцинацию АКДС-вакци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