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анаторно-курор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 уголов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систе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реждения, органа У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АЛИЗАЦИЯ ПУТЕВОК В ЗДРАВНИЦЫ У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рок представления - 15-е число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отчет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казатели          │ Код  │  Количество 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  путевок за   │ путевок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</w:t>
      </w:r>
      <w:r>
        <w:rPr/>
        <w:t>отчетный период│начала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┬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</w:t>
      </w:r>
      <w:r>
        <w:rPr/>
        <w:t>всего│из них с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│  </w:t>
      </w:r>
      <w:r>
        <w:rPr/>
        <w:t>дато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│</w:t>
      </w:r>
      <w:r>
        <w:rPr/>
        <w:t>заезда в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│</w:t>
      </w:r>
      <w:r>
        <w:rPr/>
        <w:t>отчетном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│ </w:t>
      </w:r>
      <w:r>
        <w:rPr/>
        <w:t>периоде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              │  Б   │  1  │    2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начало периода    │ 0100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путевок            │ 0200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путевок - всего       │ 0300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    │ 0310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трудникам УИС            │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              │ 0311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трудникам - участникам   │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евых действий на         │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рии Северо-         │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вказского региона        │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ленам семей сотрудников   │ 0320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ИС                        │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нсионерам УИС            │ 0330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ленам семей пенсионеров   │ 0340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ИС                        │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скому персоналу УИС │ 0350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т в медицинское        │ 0400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                  │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конец отчетного   │ 0500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│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6</Characters>
  <CharactersWithSpaces>3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юстиции Российской Федерации</dc:creator>
  <dc:description/>
  <dc:language>en-US</dc:language>
  <cp:lastModifiedBy/>
  <dcterms:modified xsi:type="dcterms:W3CDTF">2011-10-30T13:48:00Z</dcterms:modified>
  <cp:revision>2</cp:revision>
  <dc:subject>Разное</dc:subject>
  <dc:title>Реализация путевок в здравницы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