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естр расходных расписаний N │        │ от │          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(ГРБС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ГРБС  ________________ Дата введения в действие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tbl>
      <w:tblPr>
        <w:tblW w:w="837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2"/>
        <w:gridCol w:w="735"/>
        <w:gridCol w:w="498"/>
        <w:gridCol w:w="146"/>
        <w:gridCol w:w="552"/>
        <w:gridCol w:w="1058"/>
        <w:gridCol w:w="138"/>
        <w:gridCol w:w="1195"/>
        <w:gridCol w:w="1380"/>
        <w:gridCol w:w="460"/>
        <w:gridCol w:w="1011"/>
      </w:tblGrid>
      <w:tr>
        <w:trPr>
          <w:trHeight w:val="600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средств     </w:t>
              <w:br/>
              <w:t xml:space="preserve">бюджета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-  </w:t>
              <w:br/>
              <w:t xml:space="preserve">ФКР-  </w:t>
              <w:br/>
              <w:t xml:space="preserve">КЦСР- </w:t>
              <w:br/>
              <w:t xml:space="preserve">КВР 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>ассигнова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 </w:t>
              <w:br/>
              <w:t xml:space="preserve">бюджетных   </w:t>
              <w:br/>
              <w:t>обязательст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  </w:t>
              <w:br/>
              <w:t xml:space="preserve">объемы        </w:t>
              <w:br/>
              <w:t>финансировани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(должност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    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(расшифровка подписи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финансов Московской области</dc:creator>
  <dc:description/>
  <dc:language>en-US</dc:language>
  <cp:lastModifiedBy/>
  <dcterms:modified xsi:type="dcterms:W3CDTF">2011-10-30T13:59:00Z</dcterms:modified>
  <cp:revision>2</cp:revision>
  <dc:subject>Разное</dc:subject>
  <dc:title>Реестры расходных расписаний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