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и освидетельств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транспорт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назначенных для перевоз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оропортящихся пищевых проду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ответствие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я о междуна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ках скоропортящихся пищ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тов и о спе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назначенных для эт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ОННЫЙ НОМЕР ПРОТОК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ХХ ХХХ ХХХ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─┬ ─┬─ ──┬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│    └──────────────── </w:t>
      </w:r>
      <w:r>
        <w:rPr/>
        <w:t>Порядковый номер протокола &lt;1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└───────────────────── </w:t>
      </w:r>
      <w:r>
        <w:rPr/>
        <w:t>Номер эксперта, проводившего испыт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   </w:t>
      </w:r>
      <w:r>
        <w:rPr/>
        <w:t>(экспертную проверку) &lt;2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──────────────────── </w:t>
      </w:r>
      <w:r>
        <w:rPr/>
        <w:t>Номер испытательной стан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экспертной организации (эксперта) &lt;3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нимает значения от "0001" до "9999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ответствует регистрационному номеру Аттестата компетентности экспе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оответствует регистрационному номеру Разрешения на проведение работ по контролю специальных транспортных средств, выданного испытательной станции или экспертной организации (экспер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8</Characters>
  <CharactersWithSpaces>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Министерство транспорта Российской Федерации</dc:creator>
  <dc:description/>
  <dc:language>en-US</dc:language>
  <cp:lastModifiedBy/>
  <dcterms:modified xsi:type="dcterms:W3CDTF">2011-10-30T13:50:00Z</dcterms:modified>
  <cp:revision>2</cp:revision>
  <dc:subject>Разное</dc:subject>
  <dc:title>Регистрационный номер протокола испытаний транспортного ср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