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егистратору (или акционерному общест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грессное требова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ика, исполнившего солидарную обяза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возмещению убытков, причиненных акц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результате утраты акций или невозможности осущест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ава, удостоверенные акциями, в связи с нена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блюдением порядка поддержания системы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составления реестра акционеров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, чт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акционерного общества или регистр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 дальнейшем   -   "акционерное   общество"   (или   -   "регистратор"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л(о)  солидарную обязанность акционерного общества и регистратор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ю  убытков в сумме ______ (________) рублей, причиненных акц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езультате утраты акций (невозможности осуществить права, удостове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ями),  вследствие  ненадлежащего соблюдения порядка поддержания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я    и    составления    реестра    акционеров   общества   по   в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акционерного общества и/или регистр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пункта  4  статьи 44  Федерального  закона  "Об  акцион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х"  (вариант:  а  также  в  соответствии со статьей ____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 акционерным  обществом  и  регистратором)  в порядке регресса треб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ить  мне  половину  &lt;*&gt;  суммы  возмещенных  убытков,  то есть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)  рублей  (в  случае  определения  иного  &lt;*&gt; размера обра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 по   соглашению:  в  сумме  ____________  рублей)  в  срок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на ___ лист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подтверждающие возмещение убытков акционе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кционерного общества (или регистр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личии вины только одного из солидарных должников виновный должник не имеет права обратного требования (регресса) к невиновному должнику, а невиновный должник имеет право обратного требования (регресса) к виновному должнику в размере всей суммы возмещенных убытков. При наличии вины обоих солидарных должников размер обратного требования (регресса) определяется в зависимости от степени вины каждого солидарного должника, а в случае невозможности определить степень вины каждого из них размер обратного требования (регресса) составляет половину суммы возмещенных убытков (п. 4 ст. 44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4</Characters>
  <CharactersWithSpaces>2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Кабанов О.М.</dc:creator>
  <dc:description/>
  <dc:language>en-US</dc:language>
  <cp:lastModifiedBy/>
  <dcterms:modified xsi:type="dcterms:W3CDTF">2011-10-30T13:51:00Z</dcterms:modified>
  <cp:revision>2</cp:revision>
  <dc:subject>Разное</dc:subject>
  <dc:title>Регрессное требование должника, исполнившего солидарную обязанность по возмещению убытков, причиненных акционеру в результате утраты акций или невозможности осуществить права, удостоверенные акциями, в связи с ненадлежащим соблюдением порядка поддержа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