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страховщи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онная почт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ые реквизиты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м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рессно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аховщика к причинившему убытки арбитраж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яющему, риск ответственности которого застрах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оговору обязательного страхования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письменного   заявления   арбитражного  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(далее  -  Страхователь)  о  страх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_______________________________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писание страхов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  Страховщик выплатил платежным поручением N ____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г.  на  расчетный  счет  Выгодоприобретателя  (или  на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) страховое возмещение в размере 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 решением __________ суда N ___________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установлено, что убытки причинены вследств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умышленных  действий  (или бездействия) Страхователя, выразивш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и   им   требований   п.   __   ст.   __ 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 (банкротстве)",   п.  __  ст.  __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, п. ___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ормативного правового а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 федерального стандарта "_________________", п. __ стандарта  (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деятельности арбитражных управляющих "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законного  получения  Страхователем  материальных  выгод (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й) в процессе осуществления возложенных на него обязанност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  о  банкротстве,  в  том  числе в результате использования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шей  ему  известной  в результате осуществления деятельност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таких   обстоятельствах   на  основании  п.  9  ст.  24.1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"  требую в порядке регресса компенс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страхового возмещения в размере ______ (__________) рубле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_______________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латеж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азательства в обосновани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2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Кабанов О.М.</dc:creator>
  <dc:description/>
  <dc:language>en-US</dc:language>
  <cp:lastModifiedBy/>
  <dcterms:modified xsi:type="dcterms:W3CDTF">2011-10-30T13:51:00Z</dcterms:modified>
  <cp:revision>2</cp:revision>
  <dc:subject>Разное</dc:subject>
  <dc:title>Регрессное требование страховщика к причинившему убытки арбитражному управляющему, риск ответственности которого застрахован по договору обязательного страхования ответственности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