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ЛА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дукцию, поступившую из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 на высланных Вами в наш адрес листах  карты  мас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имеются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 указанным  упомянутая  выше  продукция  не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   отделом    технического    контроля   для 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/передачи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ое агентство геодезии и картографии</dc:creator>
  <dc:description/>
  <dc:language>en-US</dc:language>
  <cp:lastModifiedBy/>
  <dcterms:modified xsi:type="dcterms:W3CDTF">2011-10-30T14:03:00Z</dcterms:modified>
  <cp:revision>2</cp:revision>
  <dc:subject>Разное</dc:subject>
  <dc:title>Рекламация на продукцию по результатам контроля исходного картографического матер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