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0 г. No.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         Рекомендация выдана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                       Прика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"______ 19__ г.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КОМЕНД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, 19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л(а) военную службу в войсковой час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 19__ г. по 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яц)      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время прохождения военной служб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комендовал(а) себ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злагается краткое описание за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истика деловых и моральных качеств рекоменд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унктом  5 статьи  19  Федерального 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е военнослужащих" ____________________________ рекоменду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конкурсного    поступления    в   государственное  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 высшего  или  среднего  профессионального образования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ельное   отделение   образовательного   учреждения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 (команд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               (подпис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4:04:00Z</dcterms:modified>
  <cp:revision>2</cp:revision>
  <dc:subject>Разное</dc:subject>
  <dc:title>Рекомендация для внеконкурсного зачисления в государственные образовательные учреждения высшего и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