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ашинисте-инструкт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омотивных бриг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КОМЕНД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шиниста, производившего подготовку помощника машин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 работе машини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репленный ко мне помощник машинис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лен для самостоятельного управл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тип локомотива, МВ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ждения поездов (маневровой работы) на участке (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совместной работы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                                   Подпис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2</Characters>
  <CharactersWithSpaces>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4:04:00Z</dcterms:modified>
  <cp:revision>2</cp:revision>
  <dc:subject>Разное</dc:subject>
  <dc:title>Рекомендация машиниста, производившего подготовку помощника машиниста к работе машинис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