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заместителем Председателя Правительства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ем Комиссии по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ОТДЕЛ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субъек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кандидата на подготов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поведенческих критериев и профессиональной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на подготов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уровня знаний иностранного язы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екомендует ________________________ на подготов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в соответствии с Государственным  планом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кадров    для    народного   хозяй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на заседании Комиссии "__" ______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егионального отделения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Правительство Российской Федерации</dc:creator>
  <dc:description/>
  <dc:language>en-US</dc:language>
  <cp:lastModifiedBy/>
  <dcterms:modified xsi:type="dcterms:W3CDTF">2011-10-30T14:04:00Z</dcterms:modified>
  <cp:revision>2</cp:revision>
  <dc:subject>Разное</dc:subject>
  <dc:title>Рекомендация регионального отделения комиссии для участия в конкурсном отборе специалистов для реализации государственного плана подготовки управленческих кадров для организаций народ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