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военнослужащ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яемым с вое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ам, уволенным с вое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й на внеконкурсное зачис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е 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и средн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Рекомендация выдана на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                    командира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)                        от "__"_______ 19__ г.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МЕН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19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(а)   военную   службу  в  Вооруженных  Силах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 _______________ 19__ г. по 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яц)               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прохождения военной служб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комендовал(а) себ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злагается краткое описание за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деловых и моральных качеств рекоменд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 5 статьи 19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е военнослужащих" ________________________ рекоменд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конкурсного   зачисления   в  государственное  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высшего или среднего профессионального образования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ое  отделение  образовательного  учреждения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андир войсковой части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обороны Российской Федерации</dc:creator>
  <dc:description/>
  <dc:language>en-US</dc:language>
  <cp:lastModifiedBy/>
  <dcterms:modified xsi:type="dcterms:W3CDTF">2011-10-30T14:04:00Z</dcterms:modified>
  <cp:revision>2</cp:revision>
  <dc:subject>Разное</dc:subject>
  <dc:title>Рекомендация военнослужащему, увольняемому с военной службы (гражданину, уволенному с военной службы), на внеконкурсное зачисление в государственные образовательные учреждения высшего и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