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17.05.2010 N 165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ведения работ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исследовательских реак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тических и подкритических сте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АЯ ТЕМАТИКА ПРОВЕРКИ ТЕОРЕТИЧЕСКИХ ЗНА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НДИДАТОВ НА ПОЛУЧЕНИЕ РАЗРЕШЕНИЯ НА ПРАВО ВЕДЕНИЯ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БЛАСТИ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На право ведения работ по руководству безопас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ей ИЯ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онодательство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едеральные нормы и правила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елы и условия безопасной эксплуатации ИЯ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варийное планир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еспечение ядерной и радиационной безопасности при эксплуатации ИЯ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ультура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На право ведения работ по обеспечению ведом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енного) контроля ядерной и ради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опасности при эксплуатации ИЯ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конодательство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едеральные нормы и правила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елы и условия безопасной эксплуатации ИЯ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еспечение ядерной и радиационной безопасности при эксплуатации ИЯ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троль состояния ядерной и радиационной безопасности ИЯ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ультура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На право ведения работ по обеспечению физической защит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 контроля ядерных материалов, радиоактив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эксплуатирующе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деральные нормы и правила в области использования атомной энергии по учету и контролю ядерных материалов и радиоактивных веществ и радио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едеральные нормы и правила в области использования атомной энергии по физической защите ядерных материалов, радиоактивных веществ и радио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едомственные нормы и правила по учету и контролю ядерных материалов, радиоактивных веществ и радио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едомственные нормы и правила по физически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уководящие документы Федеральной службы по экологическому, технологическому и атомному надзору по учету и контролю ядерных материалов, радиоактивных веществ, радиоактивных веществ и радио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уководства по безопасности и руководящие документы Федеральной службы по экологическому, технологическому и атомному надзору по физически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регламентирующие вопросы учета и контроля ядерных материалов, радиоактивных веществ, радиоактивных отходов в эксплуат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регламентирующие вопросы физической защиты в эксплуатиру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На право ведения технологического процесса на ИЯ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едеральные нормы и правила в области использования атом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ы физики ре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плогидравлика реактор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струкция реакторов и их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истемы безопасности ИЯ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Эксплуатация ИЯУ, пределы и условия безопасной эксплуатации, эксплуатационная документ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жимы нормальной эксплуатации, переходные проце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Аварийные ситуации, проектные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проектные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ринципы обеспечения безопасности ИЯ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ультура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4:04:00Z</dcterms:modified>
  <cp:revision>2</cp:revision>
  <dc:subject>Разное</dc:subject>
  <dc:title>Рекомендуемая тематика проверки теоретических знаний кандидатов на получение разрешения на право ведения работ в области использования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