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о провед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изических инвентаризаций ядерны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атериалов, утвержденному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й службы по экологическому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хнологическому и атомному надз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6 марта 2010 г. N 16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ЕКОМЕНДУЕМОЕ СОДЕРЖАНИЕ АК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ВЕНТАРИЗАЦИОННОЙ КОМИССИИ ПО РЕЗУЛЬТАТАМ ФИЗИЧЕСК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НВЕНТАРИЗАЦИИ ЯДЕРНЫХ МАТЕРИАЛОВ В ЗОНЕ БАЛАНСА МАТЕРИАЛОВ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ий  акт  составлен  о  том,  что  инвентаризационной комиссией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ведена инвентаризация ЯМ в ЗБМ N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. Основные результаты инвентаризации Я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. Результаты проверки ведения учетной и составления отчетной  документ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Я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3. Результаты проверки состояния СК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4. Результаты проверки наличия и условий хранения Я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5. Выявленные нарушения и недостатки в учете и контроле Я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6. Предложения по устранению выявленных нарушений и недостатков  в учете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нтроле Я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дседатель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Ф.И.О.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лены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Ф.И.О., подпис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40</Words>
  <Characters>2275</Characters>
  <CharactersWithSpaces>193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05:00Z</dcterms:created>
  <dc:creator>Министерство природных ресурсов и экологии Российской Федерации~Федеральная служба по экологическому, технологическому и атомному надзору</dc:creator>
  <dc:description/>
  <dc:language>en-US</dc:language>
  <cp:lastModifiedBy/>
  <dcterms:modified xsi:type="dcterms:W3CDTF">2011-10-30T14:05:00Z</dcterms:modified>
  <cp:revision>2</cp:revision>
  <dc:subject>Разное</dc:subject>
  <dc:title>Рекомендуемое содержание акта инвентаризационной комиссии по результатам физической инвентаризации ядерных материалов в зоне баланса материал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