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4.2008 N ВК/164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рриториальная зона (вид, тип,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295"/>
        <w:gridCol w:w="1889"/>
        <w:gridCol w:w="2430"/>
        <w:gridCol w:w="243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альная</w:t>
              <w:br/>
              <w:t xml:space="preserve">зона (вид,   </w:t>
              <w:br/>
              <w:t xml:space="preserve">тип, номер)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я   </w:t>
              <w:br/>
              <w:t xml:space="preserve">использования  </w:t>
              <w:br/>
              <w:t xml:space="preserve">объектов    </w:t>
              <w:br/>
              <w:t xml:space="preserve">недвижимости в </w:t>
              <w:br/>
              <w:t xml:space="preserve">пределах    </w:t>
              <w:br/>
              <w:t xml:space="preserve">Территориальной </w:t>
              <w:br/>
              <w:t xml:space="preserve">зоны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   </w:t>
              <w:br/>
              <w:t xml:space="preserve">разрешенного </w:t>
              <w:br/>
              <w:t>использования</w:t>
              <w:br/>
              <w:t xml:space="preserve">объектов   </w:t>
              <w:br/>
              <w:t xml:space="preserve">недвижимост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симальные   </w:t>
              <w:br/>
              <w:t>размеры земельных</w:t>
              <w:br/>
              <w:t xml:space="preserve">участков,    </w:t>
              <w:br/>
              <w:t>входящих в состав</w:t>
              <w:br/>
              <w:t xml:space="preserve">Территориальной </w:t>
              <w:br/>
              <w:t xml:space="preserve">зоны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мальные   </w:t>
              <w:br/>
              <w:t>размеры земельных</w:t>
              <w:br/>
              <w:t xml:space="preserve">участков,    </w:t>
              <w:br/>
              <w:t>входящих в состав</w:t>
              <w:br/>
              <w:t xml:space="preserve">Территориальной </w:t>
              <w:br/>
              <w:t xml:space="preserve">зоны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еквизиты правовых актов об у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зменении, преобразовании, уточнении) Гран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Территориальн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265"/>
        <w:gridCol w:w="40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авового акта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документа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тод определения координат характерных точ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Границы (Территориальной з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3780"/>
        <w:gridCol w:w="1351"/>
        <w:gridCol w:w="1080"/>
        <w:gridCol w:w="1620"/>
        <w:gridCol w:w="1485"/>
        <w:gridCol w:w="148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астка    </w:t>
              <w:br/>
              <w:t xml:space="preserve">Государственной границы  </w:t>
              <w:br/>
              <w:t xml:space="preserve">(субъектов, между которыми </w:t>
              <w:br/>
              <w:t xml:space="preserve">установлена граница,    </w:t>
              <w:br/>
              <w:t>муниципального образования,</w:t>
              <w:br/>
              <w:t xml:space="preserve">населенного пункта)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дези- </w:t>
              <w:br/>
              <w:t xml:space="preserve">ческ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утни-</w:t>
              <w:br/>
              <w:t xml:space="preserve">ковый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тограм-  </w:t>
              <w:br/>
              <w:t>метрически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мет- </w:t>
              <w:br/>
              <w:t xml:space="preserve">рический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биниро-</w:t>
              <w:br/>
              <w:t xml:space="preserve">ванный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ординаты характерных точек Границ (Территор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 Особых зон) и погрешность определения координат в сист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оординат, установленной для ведения ГК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аблица 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294"/>
        <w:gridCol w:w="2025"/>
        <w:gridCol w:w="3780"/>
      </w:tblGrid>
      <w:tr>
        <w:trPr>
          <w:trHeight w:val="7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 </w:t>
              <w:br/>
              <w:t xml:space="preserve">характерных </w:t>
              <w:br/>
              <w:t xml:space="preserve">точек границ 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ординаты (м)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погрешности    </w:t>
              <w:br/>
              <w:t xml:space="preserve">определения координат в  </w:t>
              <w:br/>
              <w:t xml:space="preserve">системе координат,     </w:t>
              <w:br/>
              <w:t xml:space="preserve">установленной для ведения </w:t>
              <w:br/>
              <w:t xml:space="preserve">ГКН (м)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Y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ое агентство кадастра объектов недвижимости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ые формы для отражения сведений о территориальных, особых зонах и границах для последующего занесения их в государственный кадастр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