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объемов и качества прове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Ъ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ВРАЧАМИ В РАМКАХ ПРОВЕДЕНИЯ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76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ости    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бследований            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терапевт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       </w:t>
              <w:br/>
              <w:t xml:space="preserve">- анамнез;                                              </w:t>
              <w:br/>
              <w:t xml:space="preserve">- оценка общего состояния пациента;                     </w:t>
              <w:br/>
              <w:t xml:space="preserve">- осмотр кожных покровов и слизистых, подкожно-жировой  </w:t>
              <w:br/>
              <w:t xml:space="preserve">клетчатки, лимфатических узлов, мышц, костей, суставов; </w:t>
              <w:br/>
              <w:t xml:space="preserve">- осмотр (пальпация, перкуссия, аускультация) органов   </w:t>
              <w:br/>
              <w:t>дыхания, определение частоты дыхательных движений (ЧДД);</w:t>
              <w:br/>
              <w:t xml:space="preserve">- осмотр (пальпация, перкуссия, аускультация) органов   </w:t>
              <w:br/>
              <w:t xml:space="preserve">кровообращения, определение частоты сердечных           </w:t>
              <w:br/>
              <w:t xml:space="preserve">сокращений, исследование пульса, определение АД;        </w:t>
              <w:br/>
              <w:t xml:space="preserve">- осмотр органов пищеварения: ротовой полости, живота:  </w:t>
              <w:br/>
              <w:t xml:space="preserve">пальпация, перкуссия печени, желчного пузыря,           </w:t>
              <w:br/>
              <w:t xml:space="preserve">поджелудочной железы, селезенки, кишечника;             </w:t>
              <w:br/>
              <w:t xml:space="preserve">- осмотр органов мочевыделительной системы;             </w:t>
              <w:br/>
              <w:t xml:space="preserve">- установление клинического диагноза, необходимого      </w:t>
              <w:br/>
              <w:t xml:space="preserve">объема дополнительного обследования, лечения;           </w:t>
              <w:br/>
              <w:t xml:space="preserve">- заключение о группе здоровья;                         </w:t>
              <w:br/>
              <w:t xml:space="preserve">- составление программы профилактических мероприятий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невролог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       </w:t>
              <w:br/>
              <w:t xml:space="preserve">- анамнез;                                              </w:t>
              <w:br/>
              <w:t xml:space="preserve">- оценка состояния пациента;                            </w:t>
              <w:br/>
              <w:t>- осмотр и оценка состояния центральной нервной системы,</w:t>
              <w:br/>
              <w:t xml:space="preserve">выявление очаговой симптоматики;                        </w:t>
              <w:br/>
              <w:t xml:space="preserve">- осмотр и оценка состояния периферической нервной      </w:t>
              <w:br/>
              <w:t xml:space="preserve">системы;                                                </w:t>
              <w:br/>
              <w:t xml:space="preserve">- осмотр и оценка состояния ЧМН (черепно-мозговых       </w:t>
              <w:br/>
              <w:t xml:space="preserve">нервов);                                                </w:t>
              <w:br/>
              <w:t xml:space="preserve">- выявление менингеальных симптомов;                    </w:t>
              <w:br/>
              <w:t xml:space="preserve">- выявление патологических рефлексов;                   </w:t>
              <w:br/>
              <w:t xml:space="preserve">- оценка высших корковых функций;                       </w:t>
              <w:br/>
              <w:t xml:space="preserve">- установление клинического диагноза, необходимого      </w:t>
              <w:br/>
              <w:t xml:space="preserve">объема дополнительного обследования, лечения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-офтальмолог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       </w:t>
              <w:br/>
              <w:t xml:space="preserve">- анамнез;                                              </w:t>
              <w:br/>
              <w:t xml:space="preserve">- определение остроты зрения и цветового зрения;        </w:t>
              <w:br/>
              <w:t xml:space="preserve">- измерение внутриглазного давления;                    </w:t>
              <w:br/>
              <w:t xml:space="preserve">- исследование поля зрения (периметрия по показаниям);  </w:t>
              <w:br/>
              <w:t xml:space="preserve">- осмотр органа зрения методом бокового освещения и     </w:t>
              <w:br/>
              <w:t xml:space="preserve">в проходящем свете;                                     </w:t>
              <w:br/>
              <w:t>- прямая офтальмоскопия и (или) обратная офтальмоскопия;</w:t>
              <w:br/>
              <w:t xml:space="preserve">- глазное дно;                                          </w:t>
              <w:br/>
              <w:t xml:space="preserve">- установление клинического диагноза, необходимого      </w:t>
              <w:br/>
              <w:t xml:space="preserve">объема дополнительного обследования, лечения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хирург  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       </w:t>
              <w:br/>
              <w:t xml:space="preserve">- анамнез;                                              </w:t>
              <w:br/>
              <w:t xml:space="preserve">- осмотр и пальпация лимфатических узлов;               </w:t>
              <w:br/>
              <w:t xml:space="preserve">- осмотр и оценка состояния костно-суставной, мышечной  </w:t>
              <w:br/>
              <w:t xml:space="preserve">систем;                                                 </w:t>
              <w:br/>
              <w:t xml:space="preserve">- осмотр и оценка состояния сосудов нижних конечностей; </w:t>
              <w:br/>
              <w:t xml:space="preserve">- осмотр и пальпация живота;                            </w:t>
              <w:br/>
              <w:t xml:space="preserve">- осмотр (пальцевое исследование) прямой кишки;         </w:t>
              <w:br/>
              <w:t xml:space="preserve">- установление клинического диагноза, необходимого      </w:t>
              <w:br/>
              <w:t xml:space="preserve">объема дополнительного обследования, лечения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гинеколог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       </w:t>
              <w:br/>
              <w:t xml:space="preserve">- анамнез;                                              </w:t>
              <w:br/>
              <w:t xml:space="preserve">- осмотр молочных желез;                                </w:t>
              <w:br/>
              <w:t xml:space="preserve">- гинекологический осмотр;                              </w:t>
              <w:br/>
              <w:t xml:space="preserve">- установление клинического диагноза, необходимого      </w:t>
              <w:br/>
              <w:t xml:space="preserve">объема дополнительного обследования, лечения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4:05:00Z</dcterms:modified>
  <cp:revision>2</cp:revision>
  <dc:subject>Разное</dc:subject>
  <dc:title>Рекомендуемый объем обследования врачами в рамках проведения дополнительной диспансеризации работающих граждан Московски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