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правл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када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ода N 4840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ВАРИАНТ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ЕДЕНИЙ, ВНЕСЕННЫХ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ЗАПРОС В ОРГАН КАДАСТРОВОГО УЧЕТА                                    │2.          │Заполняется сотрудником органа кадастр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                                │            │учета (далее - ОКУ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 органа кадастрового учета)                                │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            │</w:t>
      </w:r>
      <w:r>
        <w:rPr>
          <w:sz w:val="16"/>
          <w:szCs w:val="16"/>
        </w:rPr>
        <w:t>регистрационный N 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            │</w:t>
      </w:r>
      <w:r>
        <w:rPr>
          <w:sz w:val="16"/>
          <w:szCs w:val="16"/>
        </w:rPr>
        <w:t>количество листов запроса 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            │</w:t>
      </w:r>
      <w:r>
        <w:rPr>
          <w:sz w:val="16"/>
          <w:szCs w:val="16"/>
        </w:rPr>
        <w:t>количество: документов ____/листов в них 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            │</w:t>
      </w:r>
      <w:r>
        <w:rPr>
          <w:sz w:val="16"/>
          <w:szCs w:val="16"/>
        </w:rPr>
        <w:t>Ф.И.О. и подпись сотрудника ОКУ 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            │</w:t>
      </w:r>
      <w:r>
        <w:rPr>
          <w:sz w:val="16"/>
          <w:szCs w:val="16"/>
        </w:rPr>
        <w:t>дата "_____" ___________ 20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┬─────────────────────────────────────────────────────────────────┴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шу предоставить сведения государственного кадастра недвижимости о (нужное отметить знаком "V")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┬───────────────────────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земельном участке                             │        │земельных участках в границах следующей территории (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                                │        │</w:t>
      </w:r>
      <w:r>
        <w:rPr>
          <w:sz w:val="16"/>
          <w:szCs w:val="16"/>
        </w:rPr>
        <w:t>отношении которой допускается запрос сведений в вид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                                │        │</w:t>
      </w:r>
      <w:r>
        <w:rPr>
          <w:sz w:val="16"/>
          <w:szCs w:val="16"/>
        </w:rPr>
        <w:t>кадастрового плана территории)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┴─────────────────────────────────────┬────────┴────────┴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адастровый номер земельного участка:          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естоположение земельного участка (при         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сутствии сведений о кадастровом номере):     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виде (нужное отметить знаком "V"):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кадастрового паспорта земельного участка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копии документа, на основании которого сведения о земельном участке внесены в государственный кадастр недвиж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(при необходимости указать наименование и реквизиты запрошенного документа: _____________________________________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кадастровой выписки о земельном участке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кадастрового плана территории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кадастровой справки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количестве _________________________ экз. (для кадастрового паспорта земельного участка количество запрашиваемых экземпля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е менее двух и не более 5)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качестве приложения к документам, необходимым для (допускается не указывать цель получения документов)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│СВЕДЕНИЯ О ЗАЯВИТЕЛЕ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амилия, имя, отчество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ид документа, удостоверяющего личность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ерия и номер документа, удостоверяющего личность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ем выдан документ, удостоверяющий личность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ата выдачи документа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│ДОКУМЕНТЫ, ПРИЛАГАЕМЫЕ К ЗАЯВЛЕНИЮ (нужное отметить знаком "V")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Документ, подтверждающий уплату государственной пошлины за предоставление сведений государственного кадастр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недвижимости, или копия документа, подтверждающего в соответствии с законодательством наличие оснований д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освобождения от уплаты указанной пошлины (на ________ л.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Иные документы (указать наименование и реквизиты документа 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_________________________________________________________________________________________________) (на ________ л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│АДРЕС И ТЕЛЕФОН ЗАЯВИТЕЛЯ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телефон _________________________, почтовый адрес 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│СПОСОБ ПОЛУЧЕНИЯ ЗАПРОШЕННЫХ СВЕДЕНИЙ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В органе кадастрового учета ____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│                                                  </w:t>
      </w:r>
      <w:r>
        <w:rPr>
          <w:sz w:val="16"/>
          <w:szCs w:val="16"/>
        </w:rPr>
        <w:t>(указать, в каком органе кадастрового уче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Почтовым отправлением по адресу: 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 │ПОДПИСЬ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дпись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.И.О.                                                                                       │Дата "__" ______ 20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4</Characters>
  <CharactersWithSpaces>9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Управление Федерального агентства кадастра объектов недвижимости по Московской области</dc:creator>
  <dc:description/>
  <dc:language>en-US</dc:language>
  <cp:lastModifiedBy/>
  <dcterms:modified xsi:type="dcterms:W3CDTF">2011-10-30T14:05:00Z</dcterms:modified>
  <cp:revision>2</cp:revision>
  <dc:subject>Разное</dc:subject>
  <dc:title>Рекомендуемый вариант запроса о предоставлении сведений, внесенных в государственный кадастр недвижимости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