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правл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када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ода N 4840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ВАРИАНТ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ХНИЧЕСКОЙ ОШИБКЕ В СВЕДЕНИЯХ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А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───────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ЗАЯВЛЕНИЕ В ОРГАН КАДАСТРОВОГО УЧЕТА      │2.            │Заполняется сотрудником органа кадастрового учета (далее также - ОКУ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     │              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наименование органа кадастрового учета)     │              │регистрационный N 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              │</w:t>
      </w:r>
      <w:r>
        <w:rPr>
          <w:sz w:val="16"/>
          <w:szCs w:val="16"/>
        </w:rPr>
        <w:t>количество листов заявления 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              │</w:t>
      </w:r>
      <w:r>
        <w:rPr>
          <w:sz w:val="16"/>
          <w:szCs w:val="16"/>
        </w:rPr>
        <w:t>количество: документов ________________/листов в них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              │</w:t>
      </w:r>
      <w:r>
        <w:rPr>
          <w:sz w:val="16"/>
          <w:szCs w:val="16"/>
        </w:rPr>
        <w:t>Ф.И.О. и подпись сотрудника ОКУ 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              │</w:t>
      </w:r>
      <w:r>
        <w:rPr>
          <w:sz w:val="16"/>
          <w:szCs w:val="16"/>
        </w:rPr>
        <w:t>дата "_____" ___________ 200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┬──────────────────────────────────────┴──────────────┴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шу устранить следующие технические ошибки в сведениях государственного кадастра недвижимости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</w:t>
      </w:r>
      <w:r>
        <w:rPr>
          <w:sz w:val="16"/>
          <w:szCs w:val="16"/>
        </w:rPr>
        <w:t>____________________________________________________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отношении земельного участка с кадастровым номером ___________________________________________ в соответствии с прилагаем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кументами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шу выдать: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</w:t>
      </w:r>
      <w:r>
        <w:rPr>
          <w:sz w:val="16"/>
          <w:szCs w:val="16"/>
        </w:rPr>
        <w:t>кадастровый паспорт указанного земельного участка в количестве _______________________ экз. (количество запрашива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</w:t>
      </w:r>
      <w:r>
        <w:rPr>
          <w:sz w:val="16"/>
          <w:szCs w:val="16"/>
        </w:rPr>
        <w:t>экземпляров - не менее двух и не более 5)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</w:t>
      </w:r>
      <w:r>
        <w:rPr>
          <w:sz w:val="16"/>
          <w:szCs w:val="16"/>
        </w:rPr>
        <w:t>кадастровую выписку об указанном земельном участке в количестве ______________ экз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│СВЕДЕНИЯ О ЗАЯВИТЕЛЕ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амилия, имя, отчество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ид документа, удостоверяющего личность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ерия и номер документа, удостоверяющего личность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ем выдан документ, удостоверяющий личность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ата выдачи документа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│ДОКУМЕНТЫ, ПРИЛАГАЕМЫЕ К ЗАЯВЛЕНИЮ (нужное отметить знаком "V")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</w:t>
      </w:r>
      <w:r>
        <w:rPr>
          <w:sz w:val="16"/>
          <w:szCs w:val="16"/>
        </w:rPr>
        <w:t>Вступившее в законную силу решение суда об исправлении ошибки в сведениях государственного кадаст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</w:t>
      </w:r>
      <w:r>
        <w:rPr>
          <w:sz w:val="16"/>
          <w:szCs w:val="16"/>
        </w:rPr>
        <w:t>недвижимости (на _________ л.)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</w:t>
      </w:r>
      <w:r>
        <w:rPr>
          <w:sz w:val="16"/>
          <w:szCs w:val="16"/>
        </w:rPr>
        <w:t>Документы, указывающие на наличие технической ошибки (наименование и реквизиты документа)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│ </w:t>
      </w:r>
      <w:r>
        <w:rPr>
          <w:sz w:val="16"/>
          <w:szCs w:val="16"/>
        </w:rPr>
        <w:t>______________________________________________________________________________________ (на ______ 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</w:t>
      </w:r>
      <w:r>
        <w:rPr>
          <w:sz w:val="16"/>
          <w:szCs w:val="16"/>
        </w:rPr>
        <w:t>Иные документы (указать, наименование и реквизиты документа): 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</w:t>
      </w:r>
      <w:r>
        <w:rPr>
          <w:sz w:val="16"/>
          <w:szCs w:val="16"/>
        </w:rPr>
        <w:t>(на ______ л.)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 │АДРЕС И ТЕЛЕФОН ЗАЯВИТЕЛЯ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</w:t>
      </w:r>
      <w:r>
        <w:rPr>
          <w:sz w:val="16"/>
          <w:szCs w:val="16"/>
        </w:rPr>
        <w:t>телефон ____________________, почтовый адрес 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 │СПОСОБ ПОЛУЧЕНИЯ КАДАСТРОВОГО ПАСПОРТА ИЛИ КАДАСТРОВОЙ ВЫПИСК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</w:t>
      </w:r>
      <w:r>
        <w:rPr>
          <w:sz w:val="16"/>
          <w:szCs w:val="16"/>
        </w:rPr>
        <w:t>В органе кадастрового учета _____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│                                         </w:t>
      </w:r>
      <w:r>
        <w:rPr>
          <w:sz w:val="16"/>
          <w:szCs w:val="16"/>
        </w:rPr>
        <w:t>(указать в каком органе кадастрового уче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</w:t>
      </w:r>
      <w:r>
        <w:rPr>
          <w:sz w:val="16"/>
          <w:szCs w:val="16"/>
        </w:rPr>
        <w:t>Почтовым отправлением по адресу: ________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│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 │ПОДПИСЬ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дпись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.И.О.                                                                                       │Дата "__" ______ 20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6</Characters>
  <CharactersWithSpaces>7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Управление Федерального агентства кадастра объектов недвижимости по Московской области</dc:creator>
  <dc:description/>
  <dc:language>en-US</dc:language>
  <cp:lastModifiedBy/>
  <dcterms:modified xsi:type="dcterms:W3CDTF">2011-10-30T14:05:00Z</dcterms:modified>
  <cp:revision>2</cp:revision>
  <dc:subject>Разное</dc:subject>
  <dc:title>Рекомендуемый вариант заявления о технической ошибке в сведениях государственного кадастра недвижимости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