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правл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кадастр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8 года N 4840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Й ВАРИАНТ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В ГОСУДАРСТВЕННЫЙ КАДАСТР НЕДВИЖИМОСТИ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НЕЕ УЧТЕННОМ ЗЕМЕЛЬНОМ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ЗАЯВЛЕНИЕ В ОРГАН КАДАСТРОВОГО УЧЕТА                │2.    │Заполняется сотрудником органа кадастрового учета (далее также - ОКУ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              │      ├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аименование органа кадастрового учета)               │      │регистрационный N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│</w:t>
      </w:r>
      <w:r>
        <w:rPr>
          <w:sz w:val="18"/>
          <w:szCs w:val="18"/>
        </w:rPr>
        <w:t>количество листов заявления 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│</w:t>
      </w:r>
      <w:r>
        <w:rPr>
          <w:sz w:val="18"/>
          <w:szCs w:val="18"/>
        </w:rPr>
        <w:t>количество: документов _____________/листов в них 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│</w:t>
      </w:r>
      <w:r>
        <w:rPr>
          <w:sz w:val="18"/>
          <w:szCs w:val="18"/>
        </w:rPr>
        <w:t>Ф.И.О. и подпись сотрудника ОКУ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│</w:t>
      </w:r>
      <w:r>
        <w:rPr>
          <w:sz w:val="18"/>
          <w:szCs w:val="18"/>
        </w:rPr>
        <w:t>дата "_____" ___________ 200__ г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─────────────────────────────────────────┴──────┴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ошу внести в государственный кадастр недвижимости сведения о ранее учтенном земельном участке в соответствии с прилагаем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окументами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ошу выдать кадастровый паспорт указанного земельного участка в количестве _____________ экз. (количество запрашиваем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экземпляров - не менее двух и не более 5)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│СВЕДЕНИЯ О ЗАЯВИТЕЛЕ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Фамилия, имя, отчество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ид документа, удостоверяющего личность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ерия и номер документа, удостоверяющего личность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ем выдан документ, удостоверяющий личность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ата выдачи документа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│ДОКУМЕНТЫ, ПРИЛАГАЕМЫЕ К ЗАЯВЛЕНИЮ (нужное отметить знаком "V")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Государственный акт, удостоверяющий право собственности на землю, пожизненного наследуемого владения, бессроч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(постоянного) пользования землей (наименование органа, оформившего данный документ, дата и реквизиты докумен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_______________________________________________________________), оформленный в соответствии с постановлением Сов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Министров РСФСР от 17 сентября 1991 года N 493 (на ________ л.)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Свидетельство о праве собственности, праве пожизненно наследуемого владения, постоянного (бессрочного) пользования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землю (наименование органа, оформившего данный документ, дата и реквизиты документа _______________________________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оформленное в соответствии с постановлением Правительства Российской Федерации от 19 марта 1992 года N 177 (на __ л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Свидетельство на право собственности на землю (наименование органа, оформившего данный документ, дата и реквизи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документа _____________________________________________________________________), оформленное в соответствии с У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Президента Российской Федерации от 27 октября 1993 года N 1767 (на ________ л.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Документ, содержащий решение о предоставлении земельного участка на определенном праве конкретному лицу, изда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уполномоченным органом (организацией) в порядке, установленном законодательством, действовавшим в месте изд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такого документа на момент его издания (наименование органа, оформившего данный документ, дата и реквизиты  доку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________________________________________________________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______________________________________________________________) (на ________ л.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Выписка из похозяйственной книги (наименование органа, оформившего данный документ, дата и реквизиты докумен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_____________________________________________________________), оформленная в соответствии с приказом Федераль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регистрационной службы от 29 августа 2006 года N 146 (на ________ л.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Договор аренды земельного участка, срок которого не истек на момент обращения в орган кадастрового уче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(наименование органа, оформившего данный документ, дата и реквизиты документа ____________________________________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(на ________ л.)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Иные документы (указать, наименование и реквизиты документа _______________________________________) (на ________ л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│АДРЕС И ТЕЛЕФОН ЗАЯВИТЕЛЯ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Телефон _________________________, почтовый адрес ______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│СПОСОБ ПОЛУЧЕНИЯ КАДАСТРОВОГО ПАСПОРТА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В органе кадастрового учета ____________________________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│                                                    </w:t>
      </w:r>
      <w:r>
        <w:rPr>
          <w:sz w:val="18"/>
          <w:szCs w:val="18"/>
        </w:rPr>
        <w:t>(указать в каком органе кадастрового учет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Почтовым отправлением по адресу: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 │ПОДПИСЬ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дпись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Ф.И.О.                                                                                  │Дата "___" _______ 200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1</Words>
  <Characters>10378</Characters>
  <CharactersWithSpaces>8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Управление Федерального агентства кадастра объектов недвижимости по Московской области</dc:creator>
  <dc:description/>
  <dc:language>en-US</dc:language>
  <cp:lastModifiedBy/>
  <dcterms:modified xsi:type="dcterms:W3CDTF">2011-10-30T14:05:00Z</dcterms:modified>
  <cp:revision>2</cp:revision>
  <dc:subject>Разное</dc:subject>
  <dc:title>Рекомендуемый вариант заявления о внесении в государственный кадастр недвижимости сведений о ранее учтенном земельном участке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