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ультивация наруш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геологическом изучении недр, разработке месторо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езных ископаемых земель на лесном учас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2025"/>
        <w:gridCol w:w="1215"/>
        <w:gridCol w:w="1081"/>
        <w:gridCol w:w="1080"/>
        <w:gridCol w:w="1349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прове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мероприят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ичество, </w:t>
              <w:br/>
              <w:t xml:space="preserve">участковое  </w:t>
              <w:br/>
              <w:t xml:space="preserve">лесничеств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арта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выдел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2</Characters>
  <CharactersWithSpaces>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05:00Z</dcterms:modified>
  <cp:revision>2</cp:revision>
  <dc:subject>Разное</dc:subject>
  <dc:title>Рекультивация нарушенных при геологическом изучении недр, разработке месторождений полезных ископаемых земель на лесном учас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