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 созд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иональных и муниципальных програм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вития сельскохозяй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требительских кооператив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НТАБЕЛЬНОСТЬ ДЕЯТЕЛЬНОСТИ СЕЛЬСКОХОЗЯЙСТВЕ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ТРЕБИТЕЛЬСКИХ КООПЕРАТИВ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2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1080"/>
        <w:gridCol w:w="674"/>
        <w:gridCol w:w="676"/>
        <w:gridCol w:w="674"/>
        <w:gridCol w:w="676"/>
        <w:gridCol w:w="674"/>
        <w:gridCol w:w="675"/>
        <w:gridCol w:w="676"/>
        <w:gridCol w:w="674"/>
        <w:gridCol w:w="676"/>
        <w:gridCol w:w="674"/>
        <w:gridCol w:w="676"/>
        <w:gridCol w:w="674"/>
        <w:gridCol w:w="676"/>
        <w:gridCol w:w="674"/>
        <w:gridCol w:w="676"/>
        <w:gridCol w:w="672"/>
      </w:tblGrid>
      <w:tr>
        <w:trPr>
          <w:trHeight w:val="720" w:hRule="atLeast"/>
          <w:cantSplit w:val="true"/>
        </w:trPr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</w:t>
              <w:br/>
              <w:t xml:space="preserve">п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 xml:space="preserve">района </w:t>
              <w:br/>
              <w:t xml:space="preserve">(насе- </w:t>
              <w:br/>
              <w:t>ленного</w:t>
              <w:br/>
              <w:t>пункта)</w:t>
            </w:r>
          </w:p>
        </w:tc>
        <w:tc>
          <w:tcPr>
            <w:tcW w:w="2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бестоимость   </w:t>
              <w:br/>
              <w:t xml:space="preserve">произведенной   </w:t>
              <w:br/>
              <w:t xml:space="preserve">продукции     </w:t>
              <w:br/>
              <w:t xml:space="preserve">(оказания услуг), </w:t>
              <w:br/>
              <w:t xml:space="preserve">тыс. руб.    </w:t>
            </w:r>
          </w:p>
        </w:tc>
        <w:tc>
          <w:tcPr>
            <w:tcW w:w="26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ручка от     </w:t>
              <w:br/>
              <w:t xml:space="preserve">реализации     </w:t>
              <w:br/>
              <w:t xml:space="preserve">продукции     </w:t>
              <w:br/>
              <w:t xml:space="preserve">(оказания услуг), </w:t>
              <w:br/>
              <w:t xml:space="preserve">тыс. руб.     </w:t>
            </w:r>
          </w:p>
        </w:tc>
        <w:tc>
          <w:tcPr>
            <w:tcW w:w="2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быль, тыс. руб. </w:t>
            </w:r>
          </w:p>
        </w:tc>
        <w:tc>
          <w:tcPr>
            <w:tcW w:w="26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ровень       </w:t>
              <w:br/>
              <w:t xml:space="preserve">рентабельности, % </w:t>
            </w:r>
          </w:p>
        </w:tc>
      </w:tr>
      <w:tr>
        <w:trPr>
          <w:trHeight w:val="72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3</w:t>
              <w:br/>
              <w:t xml:space="preserve">г.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4</w:t>
              <w:br/>
              <w:t xml:space="preserve">г.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5</w:t>
              <w:br/>
              <w:t xml:space="preserve">г.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5</w:t>
              <w:br/>
              <w:t>г. в</w:t>
              <w:br/>
              <w:t xml:space="preserve">% к </w:t>
              <w:br/>
              <w:t>2003</w:t>
              <w:br/>
              <w:t xml:space="preserve">г.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3</w:t>
              <w:br/>
              <w:t xml:space="preserve">г.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4</w:t>
              <w:br/>
              <w:t xml:space="preserve">г.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5</w:t>
              <w:br/>
              <w:t xml:space="preserve">г.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5</w:t>
              <w:br/>
              <w:t>г. в</w:t>
              <w:br/>
              <w:t xml:space="preserve">% к </w:t>
              <w:br/>
              <w:t>2003</w:t>
              <w:br/>
              <w:t xml:space="preserve">г.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3</w:t>
              <w:br/>
              <w:t xml:space="preserve">г.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4</w:t>
              <w:br/>
              <w:t xml:space="preserve">г.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5</w:t>
              <w:br/>
              <w:t xml:space="preserve">г.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5</w:t>
              <w:br/>
              <w:t>г. в</w:t>
              <w:br/>
              <w:t xml:space="preserve">% к </w:t>
              <w:br/>
              <w:t>2003</w:t>
              <w:br/>
              <w:t xml:space="preserve">г.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3</w:t>
              <w:br/>
              <w:t xml:space="preserve">г.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4</w:t>
              <w:br/>
              <w:t xml:space="preserve">г.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5</w:t>
              <w:br/>
              <w:t xml:space="preserve">г. 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5</w:t>
              <w:br/>
              <w:t>г. в</w:t>
              <w:br/>
              <w:t xml:space="preserve">% к </w:t>
              <w:br/>
              <w:t>2003</w:t>
              <w:br/>
              <w:t xml:space="preserve">г. 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877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набженческие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877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бытовые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877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рабатывающие (молоко)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877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рабатывающие (мясо)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877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рабатывающие (картофель и овощи)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877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служивающие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2</Words>
  <Characters>1152</Characters>
  <CharactersWithSpaces>9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5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4:05:00Z</dcterms:modified>
  <cp:revision>2</cp:revision>
  <dc:subject>Разное</dc:subject>
  <dc:title>Рентабельность деятельности сельскохозяйственных потребительских кооператив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