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рупненных показателей бази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(упбс) строительства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производств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НО-ТЕХНОЛОГИЧЕСКАЯ МОДЕЛЬ (РТ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О-МОНТАЖНЫХ РАБОТ ПО ОБЪ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┬─────────────┬─────────┬─────┬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Код ре- │ Наименование│ Единица │Объем│       Стоимостная оценка ресурсов      │И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п │сурсов  │  ресурсов,  │измерения│ре-  ├────────────┬───────────────────────────┤дек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татей затрат│         │сур- │  в уровне  │   в уровне текущих цен    │це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сов  │  базисных  ├─────────────┬─────────────┤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по   │сметных норм│I кв. 1992 г.│    1992 г.  │гр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уни- │  и цен с   ├──────┬──────┼──────┬──────┤п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фици-│  01.01.91  │  на  │  на  │  на  │  на  │гр.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ро-  ├─────┬──────┤един.,│объем,│един.,│объем,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ван- │на   │  на  │ руб. │ тыс. │ руб. │ тыс. │гр.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ной  │еди- │объем,│      │ руб. │      │ руб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моде-│ницу │ тыс.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</w:t>
      </w:r>
      <w:r>
        <w:rPr>
          <w:sz w:val="16"/>
          <w:szCs w:val="16"/>
        </w:rPr>
        <w:t>ли   │объе-│ руб.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</w:t>
      </w:r>
      <w:r>
        <w:rPr>
          <w:sz w:val="16"/>
          <w:szCs w:val="16"/>
        </w:rPr>
        <w:t>ма,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</w:t>
      </w:r>
      <w:r>
        <w:rPr>
          <w:sz w:val="16"/>
          <w:szCs w:val="16"/>
        </w:rPr>
        <w:t>руб.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┼─────────────┼─────────┼─────┼─────┼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2    │      3      │    4    │  5  │  6  │  7   │  8   │  9   │  10  │ 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┼─────────────┼─────────┼─────┼─────┼──────┼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        │Материалы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        │Материалы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основной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номенклатуры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01.01.00│Сборные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железобетон-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ные изделия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01.01.01│Фундаменты   │м3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01.01.02│Колонны,     │м3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тойки,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опоры, рамы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02.00.01│Бетон        │м3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товарный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03.01.01│Кирпич       │тыс. шт.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керамический │усл.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</w:t>
      </w:r>
      <w:r>
        <w:rPr>
          <w:sz w:val="16"/>
          <w:szCs w:val="16"/>
        </w:rPr>
        <w:t>кирп.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┤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того по разделу 1.1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        │Прочие       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материалы, не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охваченные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основной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номенклатурой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(15%)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┤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 по разделу 1    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1.1 + 1.2)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        │Затраты труда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ботников,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занятых    на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МР: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тоимостные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показатели  в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счете на  1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чел. - дн.  и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на      объем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затрат  труда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ботников,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занятых    на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МР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        │Средства   на│чел. -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оплату труда │дн.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        │Другие       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затраты     в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ебестоимости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МР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   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        │Прибыль    от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МР 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тоимость    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троительно -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монтажных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бот  (разд.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</w:t>
      </w:r>
      <w:r>
        <w:rPr>
          <w:sz w:val="16"/>
          <w:szCs w:val="16"/>
        </w:rPr>
        <w:t>1.1;     1.2;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2.1;     2.2;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2.3)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правочно:  в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счете на  1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чел. - дн.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ботника,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занятого   на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СМР:   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а) затраты на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эксплуатацию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машин       и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механизмов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б)  накладные│тыс. руб.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│</w:t>
      </w:r>
      <w:r>
        <w:rPr>
          <w:sz w:val="16"/>
          <w:szCs w:val="16"/>
        </w:rPr>
        <w:t>расходы      │         │     │     │      │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┴─────────────┴─────────┴─────┴─────┴──────┴──────┴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2</Characters>
  <CharactersWithSpaces>7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06:00Z</dcterms:modified>
  <cp:revision>2</cp:revision>
  <dc:subject>Разное</dc:subject>
  <dc:title>Ресурсно-технологическая модель (РТМ) строительно-монтажных работ по объекту производ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