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СУРСЫ, НЕОБХОДИМЫЕ ДЛЯ РЕАЛИЗАЦИИ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ба, агентство _______________________________ по ПП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 по КВ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674"/>
        <w:gridCol w:w="541"/>
        <w:gridCol w:w="540"/>
        <w:gridCol w:w="674"/>
        <w:gridCol w:w="541"/>
        <w:gridCol w:w="540"/>
        <w:gridCol w:w="674"/>
        <w:gridCol w:w="541"/>
        <w:gridCol w:w="540"/>
        <w:gridCol w:w="674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/ </w:t>
              <w:br/>
              <w:t xml:space="preserve">подста- </w:t>
              <w:br/>
              <w:t>тья ЭКР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 </w:t>
              <w:br/>
              <w:t xml:space="preserve">плановый 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 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расходов</w:t>
              <w:br/>
              <w:t xml:space="preserve">на реа- </w:t>
              <w:br/>
              <w:t xml:space="preserve">лизацию </w:t>
              <w:br/>
              <w:t>програм-</w:t>
              <w:br/>
              <w:t xml:space="preserve">м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06:00Z</dcterms:modified>
  <cp:revision>2</cp:revision>
  <dc:subject>Разное</dc:subject>
  <dc:title>Ресурсы, необходимые для реализации целевой программы ведомства (с указанием функциональной и экономической классификации расходов бюдже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