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ям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СУРСЫ, НЕОБХОДИМЫЕ ДЛЯ РЕАЛИЗАЦИИ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Ы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1"/>
        <w:gridCol w:w="674"/>
        <w:gridCol w:w="675"/>
        <w:gridCol w:w="676"/>
        <w:gridCol w:w="809"/>
        <w:gridCol w:w="675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О      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О + БПО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редств на реали- </w:t>
              <w:br/>
              <w:t xml:space="preserve">зацию программ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текущая деятельно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ИОКР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асходы инвестицион-</w:t>
              <w:br/>
              <w:t xml:space="preserve">ного характер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бсиди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бвенции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от предпринима-</w:t>
              <w:br/>
              <w:t>тельской и иной принося-</w:t>
              <w:br/>
              <w:t xml:space="preserve">щей доход деятельност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кущая деятельность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асходы инвестицион-</w:t>
              <w:br/>
              <w:t xml:space="preserve">ного характер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06:00Z</dcterms:modified>
  <cp:revision>2</cp:revision>
  <dc:subject>Разное</dc:subject>
  <dc:title>Ресурсы, необходимые для реализации целевой программы ведомства (в разрезе федерального бюджета и средств от предпринимательской и иной, приносящей доход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